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1932"/>
        <w:gridCol w:w="1875"/>
        <w:gridCol w:w="465"/>
        <w:gridCol w:w="465"/>
        <w:gridCol w:w="465"/>
        <w:gridCol w:w="975"/>
        <w:gridCol w:w="465"/>
        <w:gridCol w:w="1134"/>
        <w:gridCol w:w="1134"/>
        <w:gridCol w:w="1134"/>
        <w:gridCol w:w="1134"/>
        <w:gridCol w:w="1668"/>
        <w:gridCol w:w="2552"/>
      </w:tblGrid>
      <w:tr>
        <w:trPr>
          <w:trHeight w:val="375" w:hRule="exact"/>
          <w:cantSplit w:val="true"/>
        </w:trPr>
        <w:tc>
          <w:tcPr>
            <w:tcW w:w="1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398" w:type="dxa"/>
            <w:gridSpan w:val="13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1132" w:hRule="exact"/>
          <w:cantSplit w:val="true"/>
        </w:trPr>
        <w:tc>
          <w:tcPr>
            <w:tcW w:w="1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98" w:type="dxa"/>
            <w:gridSpan w:val="13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ходе выполнения мероприятий плана реализации государственной программы Новосибирской области «Охрана окружающей среды на 2015-2020 годы» 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 IV квартал 2016 года</w:t>
            </w:r>
          </w:p>
        </w:tc>
      </w:tr>
      <w:tr>
        <w:trPr>
          <w:trHeight w:val="1132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показателя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результаты и причины отклонений фактического значения от планового за отчетный период (краткое описание)</w:t>
            </w:r>
          </w:p>
        </w:tc>
      </w:tr>
      <w:tr>
        <w:trPr>
          <w:trHeight w:val="2266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отчетный 2016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с начала отчетного 2016 год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отчетный IV квартал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 отчетного IV кварталa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1932"/>
        <w:gridCol w:w="1875"/>
        <w:gridCol w:w="465"/>
        <w:gridCol w:w="465"/>
        <w:gridCol w:w="465"/>
        <w:gridCol w:w="975"/>
        <w:gridCol w:w="465"/>
        <w:gridCol w:w="1134"/>
        <w:gridCol w:w="1134"/>
        <w:gridCol w:w="1134"/>
        <w:gridCol w:w="1134"/>
        <w:gridCol w:w="1668"/>
        <w:gridCol w:w="2552"/>
      </w:tblGrid>
      <w:tr>
        <w:trPr>
          <w:tblHeader w:val="true"/>
          <w:trHeight w:val="324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24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рограмма «Охрана окружающей среды на 2015-2020 годы»</w:t>
            </w:r>
          </w:p>
        </w:tc>
      </w:tr>
      <w:tr>
        <w:trPr>
          <w:trHeight w:val="366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. Повышение уровня экологической безопасности и сохранение природных систем Новосибирской области</w:t>
            </w:r>
          </w:p>
        </w:tc>
      </w:tr>
      <w:tr>
        <w:trPr>
          <w:trHeight w:val="285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1. Улучшение экологической обстановки в Новосибирской области</w:t>
            </w:r>
          </w:p>
        </w:tc>
      </w:tr>
      <w:tr>
        <w:trPr>
          <w:trHeight w:val="51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3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выполнения исследований состояния компонентов окружающей среды на территории Новосибирской области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элементоопределений (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ы оперативные химико-аналитические исследования состояния компонентов окружающей среды (отбор проб поверхностных вод, сточных вод, атмосферного воздуха, почв). Всего выполнено 157 элементоопреде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55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3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8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373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,88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1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7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 новых ООПТ, организация и обеспечение обустройства и охраны памятников природы регионального значения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а круглосуточная вооруженная охрана территории памятника природы регионального значения «Озеро Горькое». Внесены сведения в государственный кадастр недвижимости о зонах с особыми условиями использования по 13 памятникам природы регионального значения. Обустроены 7 памятников природы регионального знач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2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2,5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373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2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2,5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78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7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специализированной охраны памятника природы регионального значения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ОПТ (ед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, администрация МО, организации по итог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сентября по ноябрь 2016 года осуществлялась круглосуточная вооруженная охрана территории памятника природы регионального значения «Озеро Горькое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,5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,5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373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,5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7.2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в государственный кадастр недвижимости сведений о границах памятников природы регионального значения Новосибирской области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атериалов (ед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ы сведения в государственный кадастр недвижимости о зонах с особыми условиями использования по 13 памятникам природы регионального знач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0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08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373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7.3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беспечение обустройства памятников природы регионального значения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атериалов (ед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ы работы по благоустройству 7 памятников природы регионального значения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5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57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373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8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эколого-просветительских мероприятий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оведенных акций (мероприятий) (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администрации МО, общественные организации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целях обеспечения населения достоверной экологической информацией издан ежегодный государственный доклад «О состоянии и об охране окружающей среды Новосибирской области в 2015 году» и подготовлен видеофильм «Природа Новосибир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 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373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8.3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выпуск государственного доклада о состоянии окружающей среды в НСО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атериалов (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 ежегодный государственный доклад «О состоянии и об охране окружающей среды Новосибирской области в 2015 году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373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1.8.4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еспечение подготовки и трансляции фильмов и телевизионных программ экологического содержания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фильмов, телевизионных программ (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лен видеофильм «Природа Новосибирской области». 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414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373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 по задаче 1 цели  государственной программы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0,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10,38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2. Создание условий для развития товарного рыбоводства и промышленного рыболовства на территории Новосибирской области</w:t>
            </w:r>
          </w:p>
        </w:tc>
      </w:tr>
      <w:tr>
        <w:trPr>
          <w:trHeight w:val="598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из областного бюджета Новосибирской области юридическим лицам и индивидуальным предпринимателям (за исключением субсидий государственным (муниципальным) учреждениям) –  производителям товаров, работ, услуг в сфере товарного рыбоводства и промышленного рыболовства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(ед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мероприятия 16 рыбохозяйственным организациям предоставлено 17 субсидий на возмещение стоимости приобретенного рыбопосадочного материал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ьшее количество субъектов – получателей субсидий от запланированного значения обусловлено увеличением размера субсидии на одного субъекта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6,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23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9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9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7,5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357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9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9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7,5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346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48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.1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из областного бюджета Новосибирской области юридическим лицам и индивидуальным предпринимателям, в том числе осуществляющим сельскохозяйственное производство, на возмещение  50 процентов стоимости приобретенного рыбопосадочного материала для зарыбления водных объектов, используемых для осуществления товарного рыбоводства и промышленного рыболовства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(ед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ы субсидии 16 рыбохозяйственным организация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ьшее количество субъектов – получателей субсидий от запланированного значения обусловлено увеличением размера субсидии на одного субъекта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4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,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,23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2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2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7,5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357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2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62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7,5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7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977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.1.2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из областного бюджета Новосибирской области юридическим лицам и индивидуальным предпринимателям, в том числе осуществляющим  сельскохозяйственное производство, на возмещение 50 процентов стоимости приобретенных технических средств и оборудования для осуществления товарного рыбоводства и промышленного рыболовства, в том числе на условиях финансовой аренды (лизинга)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(ед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2016 году оказана поддержка одной рыбохозяйственной организ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ьшее количество субъектов – получателей субсидий от запланированной величины обусловлено увеличением размера субсидии на одного субъекта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357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18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.2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в сфере товарного рыбоводства и промышленного рыболовства, направленных на совершенствование и разработку проектов нормативных правовых актов в сфере государственного регулирования товарного рыбоводства и промышленного рыболовства, разработку рыбоводно-биологических обоснований по использованию рыбохозяйственных водоемов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(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о 4 семинара с субъектами малого и среднего бизнеса в сфере товарного рыбоводства и промышленного рыболовства, разработано 3 проекта нормативных правовых актов и 22 рыбоводно-биологических обоснования, введено в оборот 44 рыбохозяйственных водоема для осуществления товарного рыбоводства и промышленного рыболов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 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910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26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.2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минаров с субъектами малого и среднего предпринимательства в сфере товарного рыбоводства и промышленного рыболовства, распространение информационных и инструктивно-методических материалов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 (ед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отчетный период проведено 4 семинара с субъектами малого и среднего предпринимательства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.2.2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ов нормативных правовых актов в сфере государственного регулирования товарного рыбоводства и промышленного рыболовства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(ед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но 3 проекта нормативных правовых актов в сфере государственного регулирования товарного рыбоводства и промышленного рыболовства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.2.3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рыбоводно-биологических обоснований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(ед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но 22 рыбоводно-биологических обоснования (далее – РБО). Увеличение произошло за счет большего количества РБО, разработанных рыбохозяйственными организациям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9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910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.2.4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ие в оборот рыбохозяйственных водоемов для осуществления товарного рыбоводства и промышленного рыболовства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 (ед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администрации М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едено в оборот 44 рыбохозяйственных водоема для осуществления товарного рыбоводства и промышленного рыболовства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2.3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стка береговой полосы водных объектов от мусора объектов рыбохозяйственного значения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(км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а очистка 32 км береговой полосы водных объектов от мусора объектов рыбохозяйственного знач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4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910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 по задаче 2. цели  государственной программы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4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9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9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7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97,5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39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а 3. Развитие водохозяйственного комплекса Новосибирской области</w:t>
            </w:r>
          </w:p>
        </w:tc>
      </w:tr>
      <w:tr>
        <w:trPr>
          <w:trHeight w:val="2557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предотвращению негативного воздействия вод и ликвидации его последствий в отношении водных объектов, находящихся в федеральной собственности и расположенных на территории Новосибирской области (предоставление субсидий местным бюджетам из областного бюджета Новосибирской области на реконструкцию объектов, в том числе выполнение проектных работ), проведение мероприятия по ликвидации незаконно возведенных сооружений на водных объектах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/проектно-сметная документация (км/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данного мероприятия выполнены работы по разработке проекта по объекту «Ликвидация незаконно возведенной насыпи на реке Бердь в районе ОАО «Искитимцемент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 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5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5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604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5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5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7047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02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1.2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а по объекту "Ликвидация незаконно возведенной насыпи на реке Бердь в районе ОАО "Искитимцемент"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о-сметная документация (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администрации М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н проект по объекту «Ликвидация незаконно возведенной насыпи на реке Бердь в районе ОАО «Искитимцемент». Реализация проекта запланирована на 2017 год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5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5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5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5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604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5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5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2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гидротехнических сооружений (предоставление субсидий местным бюджетам из областного бюджета Новосибирской области на капитальный ремонт объектов, в том числе выполнение проектных работ)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ГТС/ проектно-сметная документация (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администрации М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данного мероприятия выполнены первые этапы работ по капитальному ремонту гидротехнических сооружений в с. Довольное Доволенского района и с. Еловкино Черепановского района Новосибир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 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67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83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87,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07,44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016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90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07,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90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07,44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R016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79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79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7047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97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97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7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2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комплекса гидротехнических сооружений с. Довольное Доволенского района Новосибирской области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ГТС (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администрации М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ршен первый этап капитального ремонта гидротехнических сооружений в районе с. Довольное Доволенского района Новосибирской области. Окончание работ запланировано на 2017 го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 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016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R016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2.3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гидротехнического сооружения на р. Еловка в с. Еловкино Черепановского района Новосибирской области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ГТС (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администрации М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ршен первый этап капитального ремонта гидротехнических сооружений на реке Еловка в с. Еловкино Черепановского района Новосибирской области. Окончание работ запланировано на 2017 год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667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83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87,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7,44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016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90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7,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90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7,44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R016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79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79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7047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7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7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7,0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3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(вынесение на землеустроительные карты) водоохранных зон водных объектов в протяженности береговой линии, требующей установления водоохранных зон (участков водных объектов, испытывающих антропогенное воздействие)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 (км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данного мероприятия выполнены работы по установлению границ водоохранных зон и прибрежных защитных полос протяженностью 221 к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 обеспечения государственных нужд были предложены лучшие условия, чем планировалось и реализация мероприятия 3.3.1 не осуществляла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128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4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3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границ водоохранных зон и прибрежных защитных полос озер Алексеевское, Горькое, озер в Первомайском районе города Новосибирска в районе ул. Радиостанция 2, в районе ул. Ласточкина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(км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я не осуществлялась. В соответствии с положениями статьи 65 Водного кодекса Российской Федерации для озер с акваторией менее 0,5 кв. км границы водоохранных зон и прибрежно-защитных полос не устанавливаются.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128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3.2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ие границ водоохранных зон реки Омь от с. Крещенское до г. Куйбышева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(км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ы границы водоохранных зон реки Омь от с. Крещенское до г. Куйбышева протяженностью 221 к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86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86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128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86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86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4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ие на местности границ водоохранных зон и прибрежных защитных полос водных объектов или их частей, находящихся в федеральной собственности и расположенных на территории Новосибирской области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(км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данного мероприятия закреплены на местности границы водоохранных зон  протяженностью 237 км.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9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128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3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4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ие на местности границ водоохранных зон рек Тула, Ниж. Ельцовка, Камышенка, Плющиха, Каменка, Ельцовка-1, Ельцовка-2 на территории Новосибирской области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 (км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ы на местности границ водоохранных зон рек Тула, Ниж. Ельцовка, Камышенка, Плющиха, Каменка, Ельцовка-1, Ельцовка-2 на территории Новосибирской области протяженностью 237 к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я осуществлялась за счет средств федерального бюджета (субвенции)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69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128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32,97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5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твращение истощения водных объектов или их частей, находящихся в федеральной собственности и расположенных на территории Новосибирской области, ликвидация загрязнения и засорения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акватории/проектно-сметная документация  (га/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мках данного мероприятия выполнены работы по разработке проектов и по расчистке водных объект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56,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77,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56,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77,71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128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56,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77,7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56,7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77,71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5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истка озера Алексеевское, расположенного в д. Алексеевка в Новосибирском районе Новосибирской области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акватории (га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ршена расчистка озера Алексеевское, расположенного в д. Алексеевка в Новосибирском районе Новосибирской области (4,45 га)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я осуществлялась за счет средств федерального бюджета (субвенции)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9,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,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19,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,3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80,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53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80,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53,47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128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80,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53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80,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53,47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5.2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истка озера  в Первомайском районе города Новосибирска в районе ул. Ласточкина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 акватории (га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шена расчистка озера  в Первомайском районе города Новосибирска в районе ул. Ласточкина (1,14 га)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я осуществлялась за счет средств федерального бюджета (субвенции)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5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5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35,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05,47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75,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24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75,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24,24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128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75,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24,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75,8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24,24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5.3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а по объекту «Расчистка озера Довольное в Доволенском районе Новосибирской области»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о-сметная документация (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н проект по объекту «Расчистка озера Довольное в Доволенском районе Новосибирской области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я осуществлялась за счет средств федерального бюджета (субвенции)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128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5.4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оекта по объекту  «Расчистка реки Баган в черте с. Довольное в Доволенском районе Новосибирской области»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но-сметная документация (шт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организации по результатам размещения заказа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ан проект по объекту «Расчистка реки Баган в черте с. Довольное в Доволенском районе Новосибир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я осуществлялась за счет средств федерального бюджета (субвенции)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5128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02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8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и предотвращение подтопления (затопления) поверхностными водами, а также понижение грунтовых вод на территории населенных пунктов Новосибирской области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яженность/проектно-сметная документация (км/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, администрации М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ы работы по предупреждению и предотвращению подтопления (затопления) поверхностными водами в г. Чулым. Из зоны подтопления выведен 331 объект жилищного фонда и социально-культурной сферы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2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2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2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5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7087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5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 3.8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от подтопления и затопления г. Чулыма Новосибирской области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ъектов (шт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,00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зоны подтопления выведен 331 объект жилищного фонда и социально-культурной сферы</w:t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2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2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2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5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7087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5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 по задаче 3 цели  государственной программы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27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68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27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68,12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159,5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14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80,0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35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4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4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4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е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еализации государственной программы (руководство и управление в сфере установленных функций ДПРиООС НСО)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РиООС НСО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имость единиц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, в том числе (тыс.руб.):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556,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74,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24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0,99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011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7,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,28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011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92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89,6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3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4,61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019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019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7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8,7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,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8,15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019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2,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86,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,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5,01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011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9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92,9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93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92,94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8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.00.00190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7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 по цели  государственной программы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42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668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42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668,11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343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496,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31,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3,87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4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4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4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9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затрат по государственной программе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еральны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42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668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542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668,11</w:t>
            </w:r>
          </w:p>
        </w:tc>
        <w:tc>
          <w:tcPr>
            <w:tcW w:w="1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ной бюджет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343,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496,8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31,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3,87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ные бюджеты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4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4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4,6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19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  (тыс.руб.)</w:t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195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704"/>
    </w:tblGrid>
    <w:tr>
      <w:trPr>
        <w:trHeight w:val="221" w:hRule="exact"/>
        <w:cantSplit w:val="true"/>
      </w:trPr>
      <w:tc>
        <w:tcPr>
          <w:tcW w:w="1570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ahoma" w:hAnsi="Tahoma" w:cs="Arial"/>
              <w:color w:val="000000"/>
              <w:sz w:val="16"/>
              <w:szCs w:val="24"/>
            </w:rPr>
          </w:pPr>
          <w:r>
            <w:rPr>
              <w:rFonts w:cs="Arial" w:ascii="Tahoma" w:hAnsi="Tahoma"/>
              <w:color w:val="000000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Tahoma" w:hAnsi="Tahoma"/>
              <w:color w:val="000000"/>
            </w:rPr>
            <w:instrText xml:space="preserve"> PAGE </w:instrText>
          </w:r>
          <w:r>
            <w:rPr>
              <w:sz w:val="16"/>
              <w:szCs w:val="24"/>
              <w:rFonts w:cs="Arial" w:ascii="Tahoma" w:hAnsi="Tahoma"/>
              <w:color w:val="000000"/>
            </w:rPr>
            <w:fldChar w:fldCharType="separate"/>
          </w:r>
          <w:r>
            <w:rPr>
              <w:sz w:val="16"/>
              <w:szCs w:val="24"/>
              <w:rFonts w:cs="Arial" w:ascii="Tahoma" w:hAnsi="Tahoma"/>
              <w:color w:val="000000"/>
            </w:rPr>
            <w:t>23</w:t>
          </w:r>
          <w:r>
            <w:rPr>
              <w:sz w:val="16"/>
              <w:szCs w:val="24"/>
              <w:rFonts w:cs="Arial" w:ascii="Tahoma" w:hAnsi="Tahoma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704"/>
    </w:tblGrid>
    <w:tr>
      <w:trPr>
        <w:trHeight w:val="1032" w:hRule="exact"/>
        <w:cantSplit w:val="true"/>
      </w:trPr>
      <w:tc>
        <w:tcPr>
          <w:tcW w:w="15704" w:type="dxa"/>
          <w:tcBorders/>
        </w:tcPr>
        <w:p>
          <w:pPr>
            <w:pStyle w:val="Normal"/>
            <w:autoSpaceDE w:val="false"/>
            <w:spacing w:lineRule="auto" w:line="240" w:before="0" w:after="0"/>
            <w:rPr/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Статус: УТВЕРЖДЕН 28.02.2017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Arial"/>
              <w:color w:val="000000"/>
              <w:sz w:val="20"/>
              <w:szCs w:val="24"/>
            </w:rPr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ГП «Охрана окружающей среды на 2015-2020 годы»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Arial"/>
              <w:color w:val="000000"/>
              <w:sz w:val="20"/>
              <w:szCs w:val="24"/>
            </w:rPr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Версия отчетной формы: последняя актуальная версия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Arial"/>
              <w:color w:val="000000"/>
              <w:sz w:val="20"/>
              <w:szCs w:val="24"/>
            </w:rPr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Дата печати: 28.02.2017 15:22:17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20:00Z</dcterms:created>
  <dc:creator>veap</dc:creator>
  <dc:description/>
  <dc:language>en-US</dc:language>
  <cp:lastModifiedBy>veap</cp:lastModifiedBy>
  <dcterms:modified xsi:type="dcterms:W3CDTF">2017-04-05T09:27:00Z</dcterms:modified>
  <cp:revision>4</cp:revision>
  <dc:subject/>
  <dc:title>Отчеты по целевому финансированию ГП</dc:title>
</cp:coreProperties>
</file>