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АНАЛИТИЧЕСКАЯ ЗАПИСК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о выполнении планов реализации государственной программы Новосибирской области «Охрана окружающей среды» на 2015-2020 годы </w:t>
        <w:br/>
        <w:t>за 12 месяцев 2016 года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  <w:t>Государственная программа Новосибирской области «Охрана окружающей среды» на 2015-2020 годы утверждена постановлением Правительства Новосибирской области от 28.01.2015 № 28-п (в ред. постановлений Правительства Новосибирской области от 15.10.2015 № 377-п, от 31.12.2015 № 477-п, от 27.09.2016 № 297-п, от 27.12.2016 № 439-п).</w:t>
      </w:r>
    </w:p>
    <w:p>
      <w:pPr>
        <w:pStyle w:val="Normal"/>
        <w:rPr/>
      </w:pPr>
      <w:r>
        <w:rPr/>
        <w:t>План реализации мероприятий государственной программы Новосибирской области «Охрана окружающей среды» на 2015-2020 годы на очередной 2016 год и плановый период 2017 и 2018 годов утвержден приказом департамента природных ресурсов и охраны окружающей среды Новосибирской области от 05.10.2016 г. № 1374 (в ред. от 29.12.2016 № 1799).</w:t>
      </w:r>
    </w:p>
    <w:p>
      <w:pPr>
        <w:pStyle w:val="Normal"/>
        <w:rPr/>
      </w:pPr>
      <w:r>
        <w:rPr/>
        <w:t>Всего за 12 месяцев 2016 года мероприятия программы профинансированы на сумму: 104 329,6 тыс. руб., в том числе из средств федерального бюджета – 31 668,1, областного бюджета Новосибирской области (далее – областной бюджет) – 70 496,9 тыс. руб., местного бюджета – 2 164,7 тыс. руб.</w:t>
      </w:r>
    </w:p>
    <w:p>
      <w:pPr>
        <w:pStyle w:val="Normal"/>
        <w:rPr/>
      </w:pPr>
      <w:r>
        <w:rPr/>
        <w:t xml:space="preserve">Мероприятие «Создание условий для реализации государственной программы (руководство и управление в сфере установленных функций ДПРиООС НСО)» профинансировано на сумму 40 374,5 тыс. руб. из средств областного бюджета. </w:t>
      </w:r>
    </w:p>
    <w:p>
      <w:pPr>
        <w:pStyle w:val="Normal"/>
        <w:rPr>
          <w:b/>
          <w:b/>
        </w:rPr>
      </w:pPr>
      <w:r>
        <w:rPr>
          <w:b/>
        </w:rPr>
        <w:t>Задача 1. Улучшение экологической обстановки в Новосибирской области.</w:t>
      </w:r>
    </w:p>
    <w:p>
      <w:pPr>
        <w:pStyle w:val="Normal"/>
        <w:rPr>
          <w:highlight w:val="green"/>
        </w:rPr>
      </w:pPr>
      <w:r>
        <w:rPr/>
        <w:t>1. При осуществлении государственного контроля в сфере охраны окружающей среды, контроля и надзора за использованием и охраной водных объектов на территории Новосибирской области выполнены оперативные химико-аналитические исследования состояния компонентов окружающей среды (отбор проб поверхностных вод, сточных вод, атмосферного воздуха, почв). Всего выполнено 197 элементоопределений. Затраты средств из областного бюджета составили 349,88 тыс. руб.</w:t>
      </w:r>
    </w:p>
    <w:p>
      <w:pPr>
        <w:pStyle w:val="Normal"/>
        <w:rPr/>
      </w:pPr>
      <w:r>
        <w:rPr/>
        <w:t>2. Образование новых ООПТ, организация и обеспечение обустройства и охраны памятников природы регионального значения.</w:t>
      </w:r>
    </w:p>
    <w:p>
      <w:pPr>
        <w:pStyle w:val="Normal"/>
        <w:rPr/>
      </w:pPr>
      <w:r>
        <w:rPr>
          <w:lang w:val="en-US" w:eastAsia="en-US"/>
        </w:rPr>
        <w:t xml:space="preserve">С сентября по ноябрь осуществлялась круглосуточная вооруженная охрана территории памятника природы регионального значения «Озеро Горькое» с целью недопущения нарушений режима особой охраны территорий, выявления, предупреждения и пресечения браконьерского лова цисты рачка </w:t>
      </w:r>
      <w:r>
        <w:rPr>
          <w:lang w:val="en-US" w:eastAsia="en-US"/>
        </w:rPr>
        <w:t>Artemia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Salina</w:t>
      </w:r>
      <w:r>
        <w:rPr>
          <w:lang w:val="en-US" w:eastAsia="en-US"/>
        </w:rPr>
        <w:t xml:space="preserve">. Озеро Горькое является уникальным водоемом Новосибирской области – благодаря жизнедеятельности артемии </w:t>
      </w:r>
      <w:r>
        <w:rPr/>
        <w:t xml:space="preserve">грязь и рапа озера обладают целебными свойствами. </w:t>
      </w:r>
    </w:p>
    <w:p>
      <w:pPr>
        <w:pStyle w:val="Normal"/>
        <w:rPr/>
      </w:pPr>
      <w:r>
        <w:rPr/>
        <w:t xml:space="preserve">Во исполнение поручения Президента Российской Федерации от 20.08.2012 № Пр-2217, Федерального </w:t>
      </w:r>
      <w:hyperlink r:id="rId2">
        <w:r>
          <w:rPr>
            <w:rStyle w:val="InternetLink"/>
          </w:rPr>
          <w:t>закона</w:t>
        </w:r>
      </w:hyperlink>
      <w:r>
        <w:rPr/>
        <w:t xml:space="preserve"> от 24.07.2007 № 221-ФЗ «О кадастровой деятельности», </w:t>
      </w:r>
      <w:hyperlink r:id="rId3">
        <w:r>
          <w:rPr>
            <w:rStyle w:val="InternetLink"/>
          </w:rPr>
          <w:t>распоряжения</w:t>
        </w:r>
      </w:hyperlink>
      <w:r>
        <w:rPr/>
        <w:t xml:space="preserve"> Правительства Новосибирской области от 20.01.2015 № 11-рп «Об оформлении ограничений прав на землю», соблюдения законодательства в области земельных отношений, снятия и предотвращения спорных ситуаций, связанных с ограничением оборота земельных участков в пределах особо охраняемых природных территорий в 2016 году границы 13 памятников природы регионального значения внесены в государственный кадастр недвижимости.</w:t>
      </w:r>
    </w:p>
    <w:p>
      <w:pPr>
        <w:pStyle w:val="Normal"/>
        <w:rPr/>
      </w:pPr>
      <w:r>
        <w:rPr/>
        <w:t>Проведено благоустройство 7 памятников природы, включающее устройство непрерывных минерализованных полос по периметру границ памятников природы, уборку территории от мусора, установление информационных щитов, обозначающих границы памятников природы и правила поведения на их территории.</w:t>
      </w:r>
    </w:p>
    <w:p>
      <w:pPr>
        <w:pStyle w:val="Normal"/>
        <w:rPr/>
      </w:pPr>
      <w:r>
        <w:rPr/>
        <w:t>Затраты средств из областного бюджета составили 1 712,5 тыс. руб.</w:t>
      </w:r>
    </w:p>
    <w:p>
      <w:pPr>
        <w:pStyle w:val="Normal"/>
        <w:rPr/>
      </w:pPr>
      <w:r>
        <w:rPr/>
        <w:t>3. Организация и проведение эколого-просветительских мероприятий.</w:t>
      </w:r>
    </w:p>
    <w:p>
      <w:pPr>
        <w:pStyle w:val="Normal"/>
        <w:rPr/>
      </w:pPr>
      <w:r>
        <w:rPr/>
        <w:t>В целях обеспечения населения достоверной экологической информацией:</w:t>
      </w:r>
    </w:p>
    <w:p>
      <w:pPr>
        <w:pStyle w:val="Normal"/>
        <w:rPr/>
      </w:pPr>
      <w:r>
        <w:rPr/>
        <w:t>- издан ежегодный государственный доклад «О состоянии и об охране окружающей среды Новосибирской области в 2015 году»;</w:t>
      </w:r>
    </w:p>
    <w:p>
      <w:pPr>
        <w:pStyle w:val="Normal"/>
        <w:rPr/>
      </w:pPr>
      <w:r>
        <w:rPr/>
        <w:t>- подготовлен видеофильм «Природа Новосибирской области».</w:t>
      </w:r>
    </w:p>
    <w:p>
      <w:pPr>
        <w:pStyle w:val="Normal"/>
        <w:rPr>
          <w:highlight w:val="green"/>
        </w:rPr>
      </w:pPr>
      <w:r>
        <w:rPr/>
        <w:t>Затраты средств из областного бюджета составили 148,0 тыс. руб.</w:t>
      </w:r>
    </w:p>
    <w:p>
      <w:pPr>
        <w:pStyle w:val="Normal"/>
        <w:rPr>
          <w:b/>
          <w:b/>
        </w:rPr>
      </w:pPr>
      <w:r>
        <w:rPr>
          <w:b/>
        </w:rPr>
        <w:t>Задача 2. Создание условий для развития товарного рыбоводства и промышленного рыболовства на территории Новосибирской области.</w:t>
      </w:r>
    </w:p>
    <w:p>
      <w:pPr>
        <w:pStyle w:val="Normal"/>
        <w:rPr/>
      </w:pPr>
      <w:r>
        <w:rPr/>
        <w:t>1. Предоставление субсидий из областного бюджета и юридическим лицам и индивидуальным предпринимателям, в том числе осуществляющим сельскохозяйственное производство, на возмещение:</w:t>
      </w:r>
    </w:p>
    <w:p>
      <w:pPr>
        <w:pStyle w:val="Normal"/>
        <w:rPr/>
      </w:pPr>
      <w:r>
        <w:rPr/>
        <w:t>- 50 процентов стоимости приобретенного рыбопосадочного материала для зарыбления водных объектов, используемых для осуществления товарного рыбоводства и промышленного рыболовства, государственная поддержка оказана 16 организациям на общую сумму 10 627,5 тыс. руб.;</w:t>
      </w:r>
    </w:p>
    <w:p>
      <w:pPr>
        <w:pStyle w:val="Normal"/>
        <w:rPr/>
      </w:pPr>
      <w:r>
        <w:rPr/>
        <w:t>- 50 процентов стоимости приобретенных технических средств и оборудования для осуществления товарного рыбоводства и промышленного рыболовства, в том числе на условиях финансовой аренды (лизинга), государственная поддержка оказана 1 организации на сумму 370,0 тыс. руб.</w:t>
      </w:r>
    </w:p>
    <w:p>
      <w:pPr>
        <w:pStyle w:val="Normal"/>
        <w:rPr/>
      </w:pPr>
      <w:r>
        <w:rPr/>
        <w:t>2. В рамках проведения мероприятий в сфере товарного рыбоводства и промышленного рыболовства:</w:t>
      </w:r>
    </w:p>
    <w:p>
      <w:pPr>
        <w:pStyle w:val="Normal"/>
        <w:rPr>
          <w:highlight w:val="yellow"/>
        </w:rPr>
      </w:pPr>
      <w:r>
        <w:rPr/>
        <w:t>- проведено 4 семинара с субъектами малого и среднего предпринимательства в сфере товарного рыбоводства и промышленного рыболовства, распространены информационные и инструктивно-методические материалы;</w:t>
      </w:r>
    </w:p>
    <w:p>
      <w:pPr>
        <w:pStyle w:val="Normal"/>
        <w:rPr/>
      </w:pPr>
      <w:r>
        <w:rPr/>
        <w:t>- разработано 3 проекта нормативных правовых актов в сфере государственного регулирования товарного рыбоводства и промышленного рыболовства;</w:t>
      </w:r>
    </w:p>
    <w:p>
      <w:pPr>
        <w:pStyle w:val="Normal"/>
        <w:rPr/>
      </w:pPr>
      <w:r>
        <w:rPr/>
        <w:t>- введено в оборот 44 рыбохозяйственных водоема для осуществления товарного рыбоводства и промышленного рыболовства.</w:t>
      </w:r>
    </w:p>
    <w:p>
      <w:pPr>
        <w:pStyle w:val="Normal"/>
        <w:rPr/>
      </w:pPr>
      <w:r>
        <w:rPr/>
        <w:t>В 2016 году за счет средств федеральных субвенций:</w:t>
      </w:r>
    </w:p>
    <w:p>
      <w:pPr>
        <w:pStyle w:val="Normal"/>
        <w:rPr/>
      </w:pPr>
      <w:r>
        <w:rPr/>
        <w:t>- разработано 22 рыбоводно-биологического обоснования (РБО) (310,0 тыс. руб.). РБО обеспечивают научно-обоснованное ведение товарного рыбоводства на закрепленных водоемах;</w:t>
      </w:r>
    </w:p>
    <w:p>
      <w:pPr>
        <w:pStyle w:val="Normal"/>
        <w:rPr/>
      </w:pPr>
      <w:r>
        <w:rPr/>
        <w:t>- проведена очистка береговой полосы водных объектов от мусора объектов рыбохозяйственного значения протяженностью 32,0 км (190,0 тыс. руб.).</w:t>
      </w:r>
    </w:p>
    <w:p>
      <w:pPr>
        <w:pStyle w:val="Normal"/>
        <w:rPr>
          <w:b/>
          <w:b/>
        </w:rPr>
      </w:pPr>
      <w:r>
        <w:rPr>
          <w:b/>
        </w:rPr>
        <w:t>Задача 3. Развитие водохозяйственного комплекса Новосибирской области.</w:t>
      </w:r>
    </w:p>
    <w:p>
      <w:pPr>
        <w:pStyle w:val="Normal"/>
        <w:rPr/>
      </w:pPr>
      <w:r>
        <w:rPr/>
        <w:t>1. Разработан проект по объекту «Ликвидация незаконно возведенной насыпи на реке Бердь в районе ОАО «Искитимцемент». Реализация проекта запланирована на 2017 год. Затраты средств из областного бюджета составили 850,0 тыс. руб.</w:t>
      </w:r>
    </w:p>
    <w:p>
      <w:pPr>
        <w:pStyle w:val="Normal"/>
        <w:rPr/>
      </w:pPr>
      <w:r>
        <w:rPr/>
        <w:t>2. Проводился капитальный ремонт гидротехнических сооружений:</w:t>
      </w:r>
    </w:p>
    <w:p>
      <w:pPr>
        <w:pStyle w:val="Normal"/>
        <w:rPr/>
      </w:pPr>
      <w:r>
        <w:rPr/>
        <w:t>- на реке Еловка в с. Еловкино Черепановского района Новосибирской области. Объем финансирования мероприятия составил 16 683,97 тыс. руб., в том числе из средств федерального бюджета – 3 307,44 тыс. руб., областного бюджета – 11 579,5 тыс. руб., из средств местного бюджета – 1 797,03 тыс. руб. Окончание работ запланировано на 2017 год;</w:t>
      </w:r>
    </w:p>
    <w:p>
      <w:pPr>
        <w:pStyle w:val="Normal"/>
        <w:rPr/>
      </w:pPr>
      <w:r>
        <w:rPr/>
        <w:t>- в районе с. Довольное Доволенского района Новосибирской области. Объем финансирования мероприятия составил 6 800,0 тыс. руб., в том числе из средств федерального бюджета – 5 300,0 тыс. руб., областного бюджета – 1 300,0 тыс. руб., из средств местного бюджета – 200,0 тыс. руб. Окончание работ запланировано на 2017 год.</w:t>
      </w:r>
    </w:p>
    <w:p>
      <w:pPr>
        <w:pStyle w:val="Normal"/>
        <w:widowControl/>
        <w:overflowPunct w:val="true"/>
        <w:autoSpaceDE w:val="true"/>
        <w:textAlignment w:val="auto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3. Установлены границы водоохранных зон реки Омь от с. Крещенское до г. Куйбышева за счет средств федерального бюджета (субвенции) в размере 2 350,0 тыс. руб. Реализация мероприятия по установлению границ водоохранных зон и прибрежных защитных полос озер Алексеевское, Горькое, озер  в Первомайском районе города Новосибирска в районе ул. Радиостанция 2, в районе ул. Ласточкина не осуществлялась. В соответствии с положениями статьи 65 Водного кодекса Российской Федерации для озер с акваторией менее 0,5 кв. км границы водоохранных зон и прибрежно-защитных полос не устанавливаются.</w:t>
      </w:r>
    </w:p>
    <w:p>
      <w:pPr>
        <w:pStyle w:val="Normal"/>
        <w:widowControl/>
        <w:overflowPunct w:val="true"/>
        <w:autoSpaceDE w:val="true"/>
        <w:textAlignment w:val="auto"/>
        <w:rPr/>
      </w:pPr>
      <w:r>
        <w:rPr>
          <w:rFonts w:eastAsia="Calibri;Century Gothic"/>
          <w:lang w:eastAsia="en-US"/>
        </w:rPr>
        <w:t>4. Закреплены на местности границ водоохранных зон и прибрежных защитных полос рек Тула, Ниж. Ельцовка, Камышенка, Плющиха, Каменка, Ельцовка-1, Ельцовка-2 на территории Новосибирской области. В 2016 году установлено 958 знаков на 237 км, стоимость работ – 8 932,97 тыс. руб. Работы выполнены в полном объеме. Реализация мероприятия осуществлялась за счет средств федерального бюджета (субвенции).</w:t>
      </w:r>
    </w:p>
    <w:p>
      <w:pPr>
        <w:pStyle w:val="Normal"/>
        <w:rPr/>
      </w:pPr>
      <w:r>
        <w:rPr/>
        <w:t>5. Завершена расчистка озер, расположенных в д. Алексеевка Новосибирского района и в районе ул. Ласточкина Первомайского района г. Новосибирска. Разработаны проекты по объектам «Расчистка озера Довольное в Доволенском районе Новосибирской области» и «Расчистка реки Баган в черте с. Довольное в Доволенском районе Новосибирской области». Затраты средств из федерального бюджета (субвенции) составили 11 277,71 тыс. руб.</w:t>
      </w:r>
    </w:p>
    <w:p>
      <w:pPr>
        <w:pStyle w:val="Normal"/>
        <w:rPr/>
      </w:pPr>
      <w:r>
        <w:rPr/>
        <w:t>6. Выполнены работы по предупреждению и предотвращению подтопления (затопления) поверхностными водами в г. Чулым, в результате которых из зоны подтопления выведен 331 объект жилищного фонда и социально-культурной сферы. Затраты средств из областного бюджета составили 3 352,63 тыс. руб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а 4. </w:t>
      </w:r>
      <w:r>
        <w:rPr>
          <w:b/>
          <w:color w:val="000000"/>
        </w:rPr>
        <w:t>Предупреждение и снижение негативных последствий, вызванных загрязнением окружающей среды биологическими и прочими опасными видами отходов, включая несанкционированное размещение отходов.</w:t>
      </w:r>
    </w:p>
    <w:p>
      <w:pPr>
        <w:pStyle w:val="Normal"/>
        <w:rPr/>
      </w:pPr>
      <w:r>
        <w:rPr/>
        <w:t>Субсидий из областного бюджета Новосибирской области организациям, индивидуальным предпринимателям, осуществляющим деятельность в сфере утилизации и переработки отходов, не предоставлялись в связи с отсутствием заявлений на предоставление государственной поддержки.</w:t>
      </w:r>
    </w:p>
    <w:p>
      <w:pPr>
        <w:pStyle w:val="Normal"/>
        <w:rPr/>
      </w:pPr>
      <w:r>
        <w:rPr/>
        <w:t>Отчет о выполнении планов реализации государственной программы Новосибирской области «Охрана окружающей среды» на 2015-2020 годы за I</w:t>
      </w:r>
      <w:r>
        <w:rPr>
          <w:lang w:val="en-US"/>
        </w:rPr>
        <w:t>V</w:t>
      </w:r>
      <w:r>
        <w:rPr/>
        <w:t xml:space="preserve"> квартал 2016 года сформирован в государственной автоматизированной системе Новосибирской области «Программно-целевое управление в Новосибирской области» (версия отчетной формы «Отчет от 26.01.2017 19:45:52»).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709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26FD4DEFA5754F84924EF53B999B45D77346EA433F7F9FE2B4A919DBl863D" TargetMode="External"/><Relationship Id="rId3" Type="http://schemas.openxmlformats.org/officeDocument/2006/relationships/hyperlink" Target="consultantplus://offline/ref=FE26FD4DEFA5754F849250F82DF5C54CDC7819E3403A7DC0BDEBF2448C8AE61Al76F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3:48:00Z</dcterms:created>
  <dc:creator>Донодаев Сергей Владимирович</dc:creator>
  <dc:description/>
  <dc:language>en-US</dc:language>
  <cp:lastModifiedBy>veap</cp:lastModifiedBy>
  <cp:lastPrinted>2017-01-27T17:24:00Z</cp:lastPrinted>
  <dcterms:modified xsi:type="dcterms:W3CDTF">2017-03-29T03:48:00Z</dcterms:modified>
  <cp:revision>2</cp:revision>
  <dc:subject/>
  <dc:title/>
</cp:coreProperties>
</file>