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5"/>
        <w:gridCol w:w="2552"/>
        <w:gridCol w:w="1276"/>
        <w:gridCol w:w="1417"/>
        <w:gridCol w:w="1417"/>
        <w:gridCol w:w="1417"/>
        <w:gridCol w:w="1418"/>
        <w:gridCol w:w="3261"/>
      </w:tblGrid>
      <w:tr>
        <w:trPr>
          <w:trHeight w:val="324" w:hRule="exact"/>
          <w:cantSplit w:val="true"/>
        </w:trPr>
        <w:tc>
          <w:tcPr>
            <w:tcW w:w="1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08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751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1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strike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59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НФОРМАЦИЯ</w:t>
            </w:r>
          </w:p>
        </w:tc>
      </w:tr>
      <w:tr>
        <w:trPr>
          <w:trHeight w:val="1079" w:hRule="exact"/>
          <w:cantSplit w:val="true"/>
        </w:trPr>
        <w:tc>
          <w:tcPr>
            <w:tcW w:w="1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3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 выполнении значений целевых индикаторов плана реализации государственной программы Новосибирской области «Охрана окружающей среды на 2015-2020 годы» 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 IV квартал 2016 года</w:t>
            </w:r>
          </w:p>
        </w:tc>
      </w:tr>
      <w:tr>
        <w:trPr>
          <w:trHeight w:val="549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56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результаты и причины отклонений фактического значения от планового за отчетный период (краткое описание)</w:t>
            </w:r>
          </w:p>
        </w:tc>
      </w:tr>
      <w:tr>
        <w:trPr>
          <w:trHeight w:val="1212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strike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на отчетный 2016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с начала отчетного 2016 год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на отчетный IV квартал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 отчетного IV квартала</w:t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5"/>
        <w:gridCol w:w="2552"/>
        <w:gridCol w:w="1276"/>
        <w:gridCol w:w="1417"/>
        <w:gridCol w:w="1417"/>
        <w:gridCol w:w="1417"/>
        <w:gridCol w:w="1417"/>
        <w:gridCol w:w="3262"/>
      </w:tblGrid>
      <w:tr>
        <w:trPr>
          <w:tblHeader w:val="true"/>
          <w:trHeight w:val="37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7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рограмма «Охрана окружающей среды на 2015-2020 годы»</w:t>
            </w:r>
          </w:p>
        </w:tc>
      </w:tr>
      <w:tr>
        <w:trPr>
          <w:trHeight w:val="273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государственной программы: Повышение уровня экологической безопасности и сохранение природных систем Новосибирской области</w:t>
            </w:r>
          </w:p>
        </w:tc>
      </w:tr>
      <w:tr>
        <w:trPr>
          <w:trHeight w:val="465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1 государственной программы: Улучшение экологической обстановки в Новосибирской обла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элементоопределений в отобранных пробах, в том числе для определения ущерба, нанесенного объектам окружающей среды при экологических правонарушениях и ситуациях чрезвычайного характер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ы оперативные химико-аналитические исследования состояния компонентов окружающей среды (отбор проб поверхностных вод, сточных вод, атмосферного воздуха, почв). Всего выполнено 157 элементоопределен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закупок работ, услуг для 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2286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2. Доля обустроенных памятников природы регионального 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ы работы по благоустройству 7 памятников природы регионального значения. На конец 2016 года доля обустроенных памятников природы регионального значения составила 13,21%</w:t>
            </w:r>
          </w:p>
        </w:tc>
      </w:tr>
      <w:tr>
        <w:trPr>
          <w:trHeight w:val="1991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3. Количество памятников природы регионального значения, обеспеченных специализированной охрано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/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1 сентября по 30 ноября 2016 года осуществлена круглосуточная вооруженная охрана территории памятника природы регионального значения «Озеро Горькое»</w:t>
            </w:r>
          </w:p>
        </w:tc>
      </w:tr>
      <w:tr>
        <w:trPr>
          <w:trHeight w:val="4403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ой индикатор 1.4. Доля памятников природы регионального значения Новосибирской области, сведения о границах которых внесены в государственный кадастр недвижимост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3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ы сведения в государственный кадастр недвижимости о зонах с особыми условиями использования по 13 памятникам природы регионального значения. На конец 2016 года доля памятников природы регионального значения Новосибирской области, сведения о границах которых внесены в государственный кадастр недвижимости, составила 45,3%</w:t>
            </w:r>
          </w:p>
        </w:tc>
      </w:tr>
      <w:tr>
        <w:trPr>
          <w:trHeight w:val="2569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6. Количество изданных, размещенных в СМИ информационных и методических материалов экологического содерж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дан ежегодный государственный доклад «О состоянии и об охране окружающей среды Новосибирской области в 2015 году»</w:t>
            </w:r>
          </w:p>
        </w:tc>
      </w:tr>
      <w:tr>
        <w:trPr>
          <w:trHeight w:val="2281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7. Количество вышедших в эфир фильмов и телевизионных программ экологического содержа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/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 видеофильм «Природа Новосибирской области»</w:t>
            </w:r>
          </w:p>
        </w:tc>
      </w:tr>
      <w:tr>
        <w:trPr>
          <w:trHeight w:val="283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1.8. Охват населения Новосибирской области эколого-просветительскими акциями и мероприятиям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чел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ват населения составил 200,0 тыс. чел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ами закупок работ, услуг для обеспечения государственных нужд были предложены лучшие условия, чем планировалось</w:t>
            </w:r>
          </w:p>
        </w:tc>
      </w:tr>
      <w:tr>
        <w:trPr>
          <w:trHeight w:val="327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государственной программы: Создание условий для развития товарного рыбоводства и промышленного рыболовства на территории Новосибирской обла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ылова выращенной товарной рыб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1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51,2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ловлено 1 551,2 тонн выращенной товарной рыб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увеличения количества рыбохозяйственных водоемов, дополнительно введенных в хозяйственный оборот для осуществления товарного рыбоводства, зарыблено больше водоемов и выращено больше товарной рыбы</w:t>
            </w:r>
          </w:p>
        </w:tc>
      </w:tr>
      <w:tr>
        <w:trPr>
          <w:trHeight w:val="3963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2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зарыбления рыбохозяйственных водоемов рыбопосадочным материало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шт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39,8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0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839,8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бохозяйственные водоемы зарыблены рыбопосадочным материалом в объеме 36 839,8 тыс. ш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отражает объем зарыбления рыбохозяйственных водоемов для осуществления товарного рыбоводства. В методике расчета плановых и фактических значений допущена ошибка</w:t>
            </w:r>
          </w:p>
        </w:tc>
      </w:tr>
      <w:tr>
        <w:trPr>
          <w:trHeight w:val="327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3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промышленного вылова рыб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н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9,6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8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9,6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ый вылов рыбы составил 5 319,6 тонн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езультате увеличения количества рыбохозяйственных водоемов, дополнительно введенных в хозяйственный оборот для осуществления промышленного рыболовства, вырос объем промышленного вылова рыбы</w:t>
            </w:r>
          </w:p>
        </w:tc>
      </w:tr>
      <w:tr>
        <w:trPr>
          <w:trHeight w:val="455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4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азработанных рыбоводно-биологических обоснований по использованию рыбохозяйственных водоем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аботано 22 рыбоводно-биологических обоснования (далее – РБО), в том числе 11 РБО – за счет федеральных средств (субвенций) и 11 РБО – за счет средств рыбохозяйственных организаций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изошло за счет большего количества РБО, разработанных рыбохозяйственными организациями</w:t>
            </w:r>
          </w:p>
        </w:tc>
      </w:tr>
      <w:tr>
        <w:trPr>
          <w:trHeight w:val="3420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5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ыбохозяйственных водоемов дополнительно введенных в хозяйственный оборот для осуществления  товарного рыбоводства и промышленного рыболовств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о в оборот 44 рыбохозяйственных водоема для осуществления товарного рыбоводства и промышленного рыболовства</w:t>
            </w:r>
          </w:p>
        </w:tc>
      </w:tr>
      <w:tr>
        <w:trPr>
          <w:trHeight w:val="440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6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рыбохозяйственных водоемов, дополнительно вводимых в хозяйственный оборот в рамках государственной программы, рыбоводно-биологическими обоснованиями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9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ец 2016 года обеспеченность рыбохозяйственных водоемов, дополнительно вводимых в хозяйственный оборот в рамках государственной программы, рыбоводно-биологическими обоснованиями, составила 73,9%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индикатора обусловлено ростом количества разработанных рыбоводно-биологических обоснований</w:t>
            </w:r>
          </w:p>
        </w:tc>
      </w:tr>
      <w:tr>
        <w:trPr>
          <w:trHeight w:val="227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2.7. Протяженность очищенной береговой полосы водных объектов от мусора объектов рыбохозяйственного знач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а очистка береговой полосы водных объектов протяженностью 32,0 км от мусора объектов рыбохозяйственного значения </w:t>
            </w:r>
          </w:p>
        </w:tc>
      </w:tr>
      <w:tr>
        <w:trPr>
          <w:trHeight w:val="4696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3 государственной программы: Развитие водохозяйственного комплекса Новосибирской област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1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населения, проживающего на защищенной в результате проведения противопаводковых мероприятий территории, в общей численности населения, проживающего на территории Новосибирской области, подверженного негативному воздействию в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4 года</w:t>
            </w:r>
          </w:p>
        </w:tc>
      </w:tr>
      <w:tr>
        <w:trPr>
          <w:trHeight w:val="2995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елевой индикатор 3.2. Доля протяженности участков русел рек, на которых осуществлены работы по оптимизации их пропускной способности, к общей протяженности участков русел рек, нуждающихся в увеличении пропускной способност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67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4 года</w:t>
            </w:r>
          </w:p>
        </w:tc>
      </w:tr>
      <w:tr>
        <w:trPr>
          <w:trHeight w:val="241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Целевой индикатор 3.4. Доля гидротехнических сооружений, в том числе бесхозяйных, имеющих безопасное техническое состояние, в общем числе гидротехнических сооружений, в том числе бесхозяйны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7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6 году проведение мероприятия, направленного на достижение целевого индикатора, не планировалось. Значение целевого индикатора сохранено на уровне 2015 года</w:t>
            </w:r>
          </w:p>
        </w:tc>
      </w:tr>
      <w:tr>
        <w:trPr>
          <w:trHeight w:val="8948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5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становленных (нанесенных на землеустроительные карты) водоохранных зон водных объектов в протяженности береговой линии, требующей установления водоохранных зон (участков водных объектов, испытывающих антропогенное воздействие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82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ы границы водоохранных зон реки Омь от с. Крещенское до г. Куйбышева протяженностью 221 к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цы водоохранных зон и прибрежных защитных полос озер Алексеевское, Горькое, озер  в Первомайском районе города Новосибирска в районе ул. Радиостанция 2, в районе ул. Ласточкина протяженностью 12 км не установлены. В соответствии с положениями статьи 65 Водного кодекса Российской Федерации для озер с акваторией менее 0,5 кв. км границы водоохранных зон и прибрежно-защитных полос не устанавл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ец 2016 года доля установленных (нанесенных на землеустроительные карты) водоохранных зон водных объектов в протяженности береговой линии, требующей установления водоохранных зон (участков водных объектов, испытывающих антропогенное воздействие) составила 20,82%</w:t>
            </w:r>
          </w:p>
        </w:tc>
      </w:tr>
      <w:tr>
        <w:trPr>
          <w:trHeight w:val="6113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6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несенных в натуру водоохранных зон и прибрежных защитных полос в общей протяженности установленных водоохранных зо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31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ы на местности границы водоохранных зон и прибрежных защитных полос рек Тула, Ниж. Ельцовка, Камышенка, Плющиха, Каменка, Ельцовка-1, Ельцовка-2 протяженностью 237 км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ец 2016 года доля вынесенных в натуру водоохранных зон и прибрежных защитных полос в общей протяженности установленных водоохранных зон составила 82,31%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оказателя обусловлено снижением в отчетном году протяженности фактически установленных водоохранных зон водных объектов по сравнению с плановыми значениями</w:t>
            </w:r>
          </w:p>
        </w:tc>
      </w:tr>
      <w:tr>
        <w:trPr>
          <w:trHeight w:val="6964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7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расчищенных водных объектов или их частей, находящихся в федеральной собственности и расположенных на территории Новосибирской области (ликвидация загрязнения и засорения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7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ршена расчистка озер, расположенных в д. Алексеевка Новосибирского района (4,45 га) и в районе ул. Ласточкина Первомайского района г. Новосибирска (1,14 га). 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онец 2016 года площадь расчищенных водных объектов или их частей, находящихся в федеральной собственности и расположенных на территории Новосибирской области (ликвидация загрязнения и засорения) составила 11,77 г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аны проекты по объектам «Расчистка озера Довольное в Доволенском районе Новосибирской области» и «Расчистка реки Баган в черте с. Довольное в Доволенском районе Новосибирской области»</w:t>
            </w:r>
          </w:p>
        </w:tc>
      </w:tr>
      <w:tr>
        <w:trPr>
          <w:trHeight w:val="3420" w:hRule="exact"/>
          <w:cantSplit w:val="true"/>
        </w:trPr>
        <w:tc>
          <w:tcPr>
            <w:tcW w:w="14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0" w:right="4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0" w:hanging="0"/>
              <w:rPr>
                <w:rFonts w:ascii="Arial" w:hAnsi="Arial" w:cs="Arial"/>
                <w:strike/>
                <w:color w:val="000000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trike/>
                <w:color w:val="000000"/>
                <w:sz w:val="2"/>
                <w:szCs w:val="2"/>
                <w:u w:val="single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й индикатор 3.8.</w:t>
            </w:r>
          </w:p>
          <w:p>
            <w:pPr>
              <w:pStyle w:val="Normal"/>
              <w:autoSpaceDE w:val="false"/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дтопляемых объектов (жилищного фонда (жилых домов), социально-культурной сферы) на территории Новосибирской области, выведенных из зоны подтопления (нарастающим итогом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,00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ы работы по предупреждению и предотвращению подтопления (затопления) поверхностными водами в г. Чулым. Из зоны подтопления выведен 331 объект жилищного фонда и социально-культурной сфер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221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Tahoma" w:hAnsi="Tahoma" w:cs="Arial"/>
              <w:color w:val="000000"/>
              <w:sz w:val="16"/>
              <w:szCs w:val="24"/>
            </w:rPr>
          </w:pPr>
          <w:r>
            <w:rPr>
              <w:rFonts w:cs="Arial" w:ascii="Tahoma" w:hAnsi="Tahoma"/>
              <w:color w:val="000000"/>
              <w:sz w:val="16"/>
              <w:szCs w:val="24"/>
            </w:rPr>
            <w:fldChar w:fldCharType="begin"/>
          </w:r>
          <w:r>
            <w:rPr>
              <w:sz w:val="16"/>
              <w:szCs w:val="24"/>
              <w:rFonts w:cs="Arial" w:ascii="Tahoma" w:hAnsi="Tahoma"/>
              <w:color w:val="000000"/>
            </w:rPr>
            <w:instrText xml:space="preserve"> PAGE </w:instrTex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separate"/>
          </w:r>
          <w:r>
            <w:rPr>
              <w:sz w:val="16"/>
              <w:szCs w:val="24"/>
              <w:rFonts w:cs="Arial" w:ascii="Tahoma" w:hAnsi="Tahoma"/>
              <w:color w:val="000000"/>
            </w:rPr>
            <w:t>12</w:t>
          </w:r>
          <w:r>
            <w:rPr>
              <w:sz w:val="16"/>
              <w:szCs w:val="24"/>
              <w:rFonts w:cs="Arial" w:ascii="Tahoma" w:hAnsi="Tahoma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704"/>
    </w:tblGrid>
    <w:tr>
      <w:trPr>
        <w:trHeight w:val="1032" w:hRule="exact"/>
        <w:cantSplit w:val="true"/>
      </w:trPr>
      <w:tc>
        <w:tcPr>
          <w:tcW w:w="15704" w:type="dxa"/>
          <w:tcBorders/>
        </w:tcPr>
        <w:p>
          <w:pPr>
            <w:pStyle w:val="Normal"/>
            <w:autoSpaceDE w:val="false"/>
            <w:spacing w:lineRule="auto" w:line="240" w:before="0" w:after="0"/>
            <w:rPr/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Статус: УТВЕРЖДЕН 28.02.2017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ГП «Охрана окружающей среды на 2015-2020 годы»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Версия отчетной формы: последняя актуальная версия</w:t>
          </w:r>
        </w:p>
        <w:p>
          <w:pPr>
            <w:pStyle w:val="Normal"/>
            <w:autoSpaceDE w:val="false"/>
            <w:spacing w:lineRule="auto" w:line="240" w:before="0" w:after="0"/>
            <w:rPr>
              <w:rFonts w:ascii="Times New Roman" w:hAnsi="Times New Roman" w:cs="Arial"/>
              <w:color w:val="000000"/>
              <w:sz w:val="20"/>
              <w:szCs w:val="24"/>
            </w:rPr>
          </w:pPr>
          <w:r>
            <w:rPr>
              <w:rFonts w:cs="Arial" w:ascii="Times New Roman" w:hAnsi="Times New Roman"/>
              <w:color w:val="000000"/>
              <w:sz w:val="20"/>
              <w:szCs w:val="24"/>
            </w:rPr>
            <w:t>Дата печати: 28.02.2017 15:22:17</w:t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3:00Z</dcterms:created>
  <dc:creator>veap</dc:creator>
  <dc:description/>
  <dc:language>en-US</dc:language>
  <cp:lastModifiedBy>veap</cp:lastModifiedBy>
  <dcterms:modified xsi:type="dcterms:W3CDTF">2017-04-05T09:19:00Z</dcterms:modified>
  <cp:revision>3</cp:revision>
  <dc:subject/>
  <dc:title>Отчеты по целевому финансированию ГП</dc:title>
</cp:coreProperties>
</file>