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5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989"/>
      </w:tblGrid>
      <w:tr>
        <w:trPr/>
        <w:tc>
          <w:tcPr>
            <w:tcW w:w="4152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казом руководителя департамента природных ресурсов и охраны окружающей среды Новосибирской области</w:t>
            </w:r>
          </w:p>
        </w:tc>
      </w:tr>
      <w:tr>
        <w:trPr/>
        <w:tc>
          <w:tcPr>
            <w:tcW w:w="2163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13.07.2011г.</w:t>
            </w:r>
          </w:p>
        </w:tc>
        <w:tc>
          <w:tcPr>
            <w:tcW w:w="198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2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БЕСПЕЧЕНИЕ БЕЗОПАСНОС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ИДРОТЕХНИЧЕСКИХ СООРУЖЕНИЙ НА ТЕРРИТОРИИ НОВОСИБИРСКОЙ ОБЛАСТИ НА 2012-2014 ГОДЫ»</w:t>
      </w:r>
      <w:r>
        <w:br w:type="page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БЕСПЕЧЕНИЕ БЕЗОПАСНОСТИ ГИДРОТЕХНИЧЕСКИХ СООРУЖЕНИЙ НА ТЕРРИТОРИИ НОВОСИБИРСКОЙ ОБЛАСТИ НА 2012-2014 ГОДЫ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Heading"/>
        <w:ind w:left="840" w:right="10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АСПОР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71" w:type="dxa"/>
        <w:jc w:val="left"/>
        <w:tblInd w:w="1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15"/>
        <w:gridCol w:w="6256"/>
      </w:tblGrid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омственная целевая </w:t>
            </w:r>
            <w:r>
              <w:rPr>
                <w:sz w:val="24"/>
                <w:szCs w:val="24"/>
              </w:rPr>
              <w:t xml:space="preserve">программа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безопасности гидротехнических сооружений на территории Новосибирской области на 2012-2014 годы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природных ресурсов и охраны окружающей среды Новосибирской области</w:t>
            </w:r>
          </w:p>
        </w:tc>
      </w:tr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уководитель программы 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итель департамента природных ресурсов и охраны окружающей среды Новосибирской области Марченко Ю.Ю. </w:t>
            </w:r>
          </w:p>
        </w:tc>
      </w:tr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 и задачи программы. Важнейшие целевые индикатор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Цель программы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щита населения от последствий, возникающих при разрушении гидротехнических сооружений (далее – ГТС) на территории Новосибирской обла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ценка технического состояния ГТС, расположенных на территории Новосибирской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ной документации на капитальный ремонт гидротехнических сооружений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беспечение безаварийного функционирования ГТС, расположенных на территории Новосибирской </w:t>
            </w:r>
            <w:r>
              <w:rPr>
                <w:sz w:val="24"/>
                <w:szCs w:val="24"/>
              </w:rPr>
              <w:t>област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Целевые индикаторы: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 </w:t>
            </w:r>
            <w:r>
              <w:rPr>
                <w:sz w:val="24"/>
                <w:szCs w:val="24"/>
              </w:rPr>
              <w:t>доля ГТС, охваченных обследованием на предмет технического состояния, в общем количестве,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  <w:r>
              <w:rPr>
                <w:sz w:val="24"/>
                <w:szCs w:val="24"/>
              </w:rPr>
              <w:t>доля ГТС, обеспеченных проектной документацией на капитальный ремонт в общем количестве признанных потенциально опасными по состоянию на 01.01.2012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  <w:r>
              <w:rPr>
                <w:sz w:val="24"/>
                <w:szCs w:val="24"/>
              </w:rPr>
              <w:t>доля ГТС, имеющих неудовлетворительный уровень безопасности.</w:t>
            </w:r>
          </w:p>
        </w:tc>
      </w:tr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сполнители основных мероприятий 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природных ресурсов и охраны окружающей среды Новосибирской области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ых районов</w:t>
            </w:r>
            <w:r>
              <w:rPr>
                <w:color w:val="000000"/>
                <w:sz w:val="24"/>
                <w:szCs w:val="24"/>
              </w:rPr>
              <w:t>, администрации муниципальных образований Новосибирской области.</w:t>
            </w:r>
          </w:p>
        </w:tc>
      </w:tr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ъемы финансирования (с расшифровкой по годам и источниками финансирования) 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за период реализации Программы составит 200088,7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ыс. рублей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Новосибирской области, поступающие из федерального бюджета по целевому назначению - 96000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Новосибирской области – 99638,7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ых бюджетов -4450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2 г. – 66862,9 тыс. рублей, в т.ч.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Новосибирской области, поступающие из федерального бюджета по целевому назначению - 32000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Новосибирской области – 33212,9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ых бюджетов -1650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 г. – 66362,9 тыс. рублей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ства областного бюджета Новосибирской области, поступающие из федерального бюджета по целевому назначению - 3200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Новосибирской области – 33212,9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 местных бюджетов -1150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 г. – 66862,9 тыс. рублей, в т.ч.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Новосибирской области, поступающие из федерального бюджета по целевому назначению – 32000 тыс.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Новосибирской области – 33212,9тыс. рублей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ых бюджетов - 1650 тыс. рублей,</w:t>
            </w:r>
          </w:p>
        </w:tc>
      </w:tr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е конечные результаты реализации программы, выраженные в соответствующих показателях, поддающихся количественной оценке </w:t>
            </w:r>
          </w:p>
        </w:tc>
        <w:tc>
          <w:tcPr>
            <w:tcW w:w="6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низится риск возникновения аварийных ситуаций на ГТС, в том числе за счет снижения доли ГТС, имеющих неудовлетворительное состояние на 2,1 процентных пункта в сравнении с аналогичным показателем 2011 года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 доля населения, защищенного от негативного воздействия вод к концу реализации Программы, в общей численности населения, подверженного риску составит 39,8%, что выше аналогичного показателя 2011года на 29,09 процентных пунктов (или на 30 000 человек).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2. Общие положения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/>
        <w:t>Ведомственная целевая программа «</w:t>
      </w:r>
      <w:r>
        <w:rPr>
          <w:color w:val="000000"/>
        </w:rPr>
        <w:t>Обеспечение безопасности гидротехнических сооружений на территории Новосибирской области на 2012-2014 годы</w:t>
      </w:r>
      <w:r>
        <w:rPr/>
        <w:t>» (далее - Программа) разработана департаментом природных ресурсов и охраны окружающей среды Новосибир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2.1. Объект, предмет регулирования и сфера действия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ъектом программы являются гидротехнические сооружения, находящиеся на территории Новосибир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едметом регулирования программы является обеспечение безопасности гидротехнических сооружений, находящихся на территории Новосибир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ферой действия программы природоохранная, социальна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2.2. Понятия и термины, используемые в Программе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В настоящей программе используются следующие основные понятия и терми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8"/>
        </w:rPr>
        <w:t>гидротехнические сооружения</w:t>
      </w:r>
      <w:r>
        <w:rPr>
          <w:szCs w:val="28"/>
        </w:rPr>
        <w:t xml:space="preserve"> - плотины, здания гидроэлектростанций, водосбросные, водоспускные и водовыпускные сооружения, туннели, каналы, насосные станции, судоходные шлюзы, судоподъемники; сооружения, предназначенные для защиты от наводнений, разрушений берегов и дна водохранилищ, рек; сооружения (дамбы), ограждающие хранилища жидких отходов промышленных и сельскохозяйственных организаций; устройства от размывов на каналах, а также другие сооружения, предназначенные для использования водных ресурсов и предотвращения негативного воздействия вод и жидких от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8"/>
        </w:rPr>
        <w:t>эксплуатирующая организация</w:t>
      </w:r>
      <w:r>
        <w:rPr>
          <w:szCs w:val="28"/>
        </w:rPr>
        <w:t xml:space="preserve"> - государственное или муниципальное унитарное предприятие либо организация любой другой организационно-правовой формы, на балансе которой находится гидротехническое сооруж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8"/>
        </w:rPr>
        <w:t>собственник гидротехнического сооружения</w:t>
      </w:r>
      <w:r>
        <w:rPr>
          <w:szCs w:val="28"/>
        </w:rPr>
        <w:t xml:space="preserve"> - Российская Федерация, субъект Российской Федерации, муниципальное образование, физическое лицо или юридическое лицо независимо от его организационно-правовой формы, имеющие права владения, пользования и распоряжения гидротехническим сооруж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8"/>
        </w:rPr>
        <w:t>безопасность гидротехнических сооружений</w:t>
      </w:r>
      <w:r>
        <w:rPr>
          <w:szCs w:val="28"/>
        </w:rPr>
        <w:t xml:space="preserve"> - свойство гидротехнических сооружений, позволяющее обеспечивать защиту жизни, здоровья и законных интересов людей, окружающей среды и хозяйственных объе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i/>
          <w:szCs w:val="28"/>
        </w:rPr>
        <w:t>обеспечение безопасности гидротехнического сооруже</w:t>
      </w:r>
      <w:r>
        <w:rPr>
          <w:szCs w:val="28"/>
        </w:rPr>
        <w:t>ния - разработка и осуществление мер по предупреждению аварий гидротехнического сооружения</w:t>
      </w:r>
      <w:r>
        <w:rPr>
          <w:b/>
          <w:color w:val="FF0000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i/>
          <w:szCs w:val="28"/>
        </w:rPr>
        <w:t>негативное воздействие вод</w:t>
      </w:r>
      <w:r>
        <w:rPr>
          <w:szCs w:val="28"/>
        </w:rPr>
        <w:t xml:space="preserve"> - затопление, подтопление, разрушение берегов водных объектов, заболачивание и другое негативное воздействие на определенные территории и объекты</w:t>
      </w:r>
      <w:r>
        <w:rPr>
          <w:b/>
          <w:color w:val="FF0000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3. Нормативная правовая база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Обоснованием разработки программы являются следующие нормативно - правовые акт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Водный кодекс Российской </w:t>
      </w:r>
      <w:r>
        <w:rPr/>
        <w:t>Федерации (Федеральный закон от 03.06.2006 № 74-ФЗ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Федеральный закон от 21 июля 1997 г. № 117-ФЗ «О безопасности гидротехнических сооружений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0"/>
        </w:rPr>
        <w:t>- Постановление от 31 марта 2011 г. № 126-п «Об условиях предоставления и расходования субсидий из областного бюджета Новосибирской области местными бюджетами на реализацию мероприятий в области использования, охраны водных объектов и гидротехнических сооружений на 2011 год и плановый период 2012 и 2013 годов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становление от 24 марта 2008 г. №70-па «Об утверждении порядка разработки, утверждения и реализации ведомственных целевых программ новосибирской области».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3. Характеристика сферы действия ведомственной целев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4"/>
          <w:rFonts w:cs="Times New Roman"/>
        </w:rPr>
        <w:t xml:space="preserve">Важным аспектом обеспечения защиты </w:t>
      </w:r>
      <w:r>
        <w:rPr>
          <w:szCs w:val="28"/>
        </w:rPr>
        <w:t xml:space="preserve">населения и от негативного воздействия вод </w:t>
      </w:r>
      <w:r>
        <w:rPr>
          <w:color w:val="000000"/>
          <w:szCs w:val="28"/>
        </w:rPr>
        <w:t>на территории Новосибирской области</w:t>
      </w:r>
      <w:r>
        <w:rPr>
          <w:szCs w:val="28"/>
        </w:rPr>
        <w:t xml:space="preserve"> является удовлетворительное техническое с</w:t>
      </w:r>
      <w:r>
        <w:rPr>
          <w:color w:val="000000"/>
          <w:szCs w:val="28"/>
        </w:rPr>
        <w:t>остояние и правильная эксплуатация напорных  гидротехнических сооружений (далее – ГТС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зультаты обследования ГТС на территории Новосибирской области свидетельствуют о том, что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более 60% ГТС имеют значительный износ, оборудование их морально и физически устарело и требует срочного ремонт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- из 142 </w:t>
      </w:r>
      <w:r>
        <w:rPr>
          <w:color w:val="000000"/>
          <w:szCs w:val="28"/>
        </w:rPr>
        <w:t xml:space="preserve">ГТС, 71 ГТС </w:t>
      </w:r>
      <w:r>
        <w:rPr>
          <w:szCs w:val="28"/>
        </w:rPr>
        <w:t>(50%)- являются</w:t>
      </w:r>
      <w:r>
        <w:rPr>
          <w:color w:val="000000"/>
          <w:szCs w:val="28"/>
        </w:rPr>
        <w:t xml:space="preserve"> потенциально опасными гидротехническими сооружениями,</w:t>
      </w:r>
      <w:r>
        <w:rPr>
          <w:szCs w:val="28"/>
        </w:rPr>
        <w:t xml:space="preserve"> 39 не имеют собственников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настоящее время из 142 ГТС неудовлетворительным уровнем безопасности отнесены 10 ГТС, или 7% от общего количества ГТС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подавляющем большинстве ГТС отсутствует служба эксплуатации и не ведутся наблюдения за состоянием сооруже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дельные сооружения имеют значительные повреждения конструкций и поэтому требуют неотложных противоаварийных работ, а в отдельных случаях, и их ликвида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ктуальность программы обеспечения безопасности гидротехнических сооружений, имеет социальную, экономическую и природоохранные направленности</w:t>
      </w:r>
      <w:r>
        <w:rPr>
          <w:b/>
          <w:color w:val="FF0000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рганы местного самоуправления не всегда имеют объём средств для выполнения водоохранных мероприятий. Для решения данной проблемы предполагается использовать механизм оказания государственной поддержки муниципальных образованиям в виде предоставления местным бюджетам субсид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4.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ель и задачи ведомственной целевой программ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Целью программы являетс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защита населения от последствий, возникающих при разрушении гидротехнических сооружений на территории Новосибирской област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Цель программы достигается решением следующих задач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оценка технического состояния ГТС, расположенных на территории Новосибирской области,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подготовка проектной документации на капитальный ремонт гидротехнических сооружений,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обеспечение безаварийного функционирования ГТС, расположенных на территории Новосибирской област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  <w:szCs w:val="28"/>
        </w:rPr>
        <w:t>Раздел 5. Перечень программных мероприятий ведомственной целев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робный перечень мероприятий, запланированных в рамках реализации Программы, приведен в Приложении № 2 к Программе.</w:t>
      </w:r>
    </w:p>
    <w:p>
      <w:pPr>
        <w:pStyle w:val="Normal"/>
        <w:spacing w:lineRule="auto" w:line="228"/>
        <w:ind w:firstLine="709"/>
        <w:jc w:val="both"/>
        <w:rPr>
          <w:color w:val="000000"/>
        </w:rPr>
      </w:pPr>
      <w:r>
        <w:rPr/>
        <w:t>В</w:t>
      </w:r>
      <w:r>
        <w:rPr>
          <w:color w:val="000000"/>
        </w:rPr>
        <w:t>ыбор объектов, очередность проведения работ, в том числе по разработке проектной документации и проведению капитального ремонта сформирована с учетом потребности проведения капитального ремонта на потенциально опасных гидротехнических сооружениях и готовности муниципальных образований – собственников ГТС к проведению необходимых работ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6. Механизм реализации ведомственной целевой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ind w:firstLine="600"/>
        <w:jc w:val="both"/>
        <w:rPr/>
      </w:pPr>
      <w:r>
        <w:rPr/>
        <w:t xml:space="preserve">Текущее управление, координацию и контроль за выполнением мероприятий Программы осуществляет департамент природных ресурсов и охраны окружающей среды Новосибирской области (далее – департамент). </w:t>
      </w:r>
    </w:p>
    <w:p>
      <w:pPr>
        <w:pStyle w:val="Normal"/>
        <w:ind w:firstLine="540"/>
        <w:jc w:val="both"/>
        <w:rPr>
          <w:bCs/>
        </w:rPr>
      </w:pPr>
      <w:r>
        <w:rPr/>
        <w:t>Департамент:</w:t>
      </w:r>
    </w:p>
    <w:p>
      <w:pPr>
        <w:pStyle w:val="Normal"/>
        <w:jc w:val="both"/>
        <w:rPr/>
      </w:pPr>
      <w:r>
        <w:rPr/>
        <w:tab/>
        <w:t xml:space="preserve"> - ежегодно уточняет в установленном Правительством Новосибирской области порядке объемы финансирования мероприятий Программы на основе мониторинга реализации мероприятий Программы и оценки их эффективности и достижения целевых индикаторов и показателе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корректирует мероприятия Программы и их ресурсное обеспечение при формировании бюджета на плановый период в установленном порядке;</w:t>
      </w:r>
    </w:p>
    <w:p>
      <w:pPr>
        <w:pStyle w:val="Normal"/>
        <w:jc w:val="both"/>
        <w:rPr/>
      </w:pPr>
      <w:r>
        <w:rPr/>
        <w:tab/>
        <w:t>- определяет для исполнителей формы отчетности, срок и периодичность предоставления отчетов об использовании бюджетных средств, порядок возврата бюджетных средств в случае их неполного или нецелевого использования в соответствии с бюджетным законодательством;</w:t>
      </w:r>
    </w:p>
    <w:p>
      <w:pPr>
        <w:pStyle w:val="Normal"/>
        <w:jc w:val="both"/>
        <w:rPr/>
      </w:pPr>
      <w:r>
        <w:rPr/>
        <w:tab/>
        <w:t>- обеспечивает размещение на своем сайте текста Программы, методических материалов в части управления реализацией Программы и контроля за ходом выполнения мероприятий Программы, а также материалов о ходе и результатах реализации Программы;</w:t>
      </w:r>
    </w:p>
    <w:p>
      <w:pPr>
        <w:pStyle w:val="Normal"/>
        <w:jc w:val="both"/>
        <w:rPr/>
      </w:pPr>
      <w:r>
        <w:rPr/>
        <w:tab/>
        <w:t>- осуществляет мониторинг и контроль за ходом исполнения Программы. Контроль ведется на основе ведомственной отчетности, заключенных договоров и включает в себя ежеквартальную отчетность о реализации программных мероприятий и использовании её исполнителями выделяемых финансовых средств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исполнителями, взаимодействующими в рамках реализации мероприятий Программы, являются: департамент, муниципальные образования Новосибирской област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 целях реализации программных мероприятий </w:t>
      </w:r>
      <w:r>
        <w:rPr/>
        <w:t xml:space="preserve">местным бюджетам муниципальных образований Новосибирской области из областного бюджета Новосибирской области планируется предоставление субсидий. </w:t>
      </w:r>
    </w:p>
    <w:p>
      <w:pPr>
        <w:pStyle w:val="TextBody"/>
        <w:ind w:firstLine="600"/>
        <w:jc w:val="both"/>
        <w:rPr/>
      </w:pPr>
      <w:r>
        <w:rPr/>
        <w:t>Субсидии предоставляются на условиях софинансирования на основании соглашений, заключенных между департаментом и администрациями муниципальных образований Новосибирской области.</w:t>
      </w:r>
    </w:p>
    <w:p>
      <w:pPr>
        <w:pStyle w:val="Normal"/>
        <w:ind w:firstLine="720"/>
        <w:jc w:val="both"/>
        <w:rPr/>
      </w:pPr>
      <w:r>
        <w:rPr/>
        <w:t>Механизм предоставления субсидий устанавливается  в соответствии с Постановлением от 31 марта 2011</w:t>
      </w:r>
      <w:r>
        <w:rPr>
          <w:b/>
          <w:color w:val="FF0000"/>
        </w:rPr>
        <w:t> </w:t>
      </w:r>
      <w:r>
        <w:rPr/>
        <w:t>г. № 126-п «Об условиях предоставления и расходования субсидий из областного бюджета Новосибирской области местными бюджетами на реализацию мероприятий в области использования, охраны водных объектов и гидротехнических сооружений на 2011 год и плановый период 2012 и 2013 годов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ализация мероприятий программы возлагается на администрации муниципальных районов Новосибирской области, администрации муниципальных образований Новосибирской области, являющиеся собственниками гидротехнических сооружений на территории Новосибирской области, а также на департамент природных ресурсов и охраны окружающей среды Новосибирской области.</w:t>
      </w:r>
    </w:p>
    <w:p>
      <w:pPr>
        <w:pStyle w:val="Style19"/>
        <w:ind w:firstLine="700"/>
        <w:rPr>
          <w:color w:val="000000"/>
          <w:szCs w:val="28"/>
        </w:rPr>
      </w:pPr>
      <w:r>
        <w:rPr>
          <w:color w:val="000000"/>
          <w:sz w:val="28"/>
        </w:rPr>
        <w:t xml:space="preserve">Департамент контролирует выполнение программных мероприятий, выявляет отклонения от запланированных значений целевых </w:t>
      </w:r>
      <w:r>
        <w:rPr>
          <w:color w:val="000000"/>
          <w:sz w:val="28"/>
          <w:szCs w:val="28"/>
        </w:rPr>
        <w:t>индикаторов, устанавливает причины и определяет меры по устранению указанных отклонений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7. Эффективность реализации ведомственной целевой программы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ализация мероприятий программы позволит снизить вероятность причинения ущерба, особенно в период весеннего половодья, на территории Новосибирской области вследствие повышения  уровня безопасности гидротехнических сооружений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Эффективность программы</w:t>
      </w:r>
      <w:r>
        <w:rPr>
          <w:color w:val="000000"/>
        </w:rPr>
        <w:t xml:space="preserve"> определяется достижением запланированных значений целевых индикатор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ценка технического состояния и инвентаризация ГТС, расположенных на территории Новосибирской области, позволит определить фактическое количество ГТС, находящихся на территории Новосибирской области и долю ГТС  состояние которых неудовлетворительное. По результатам обследования будут составлены технические паспорта на ГТС, разработан перечень ГТ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завершения капитального ремонта гидротехнических сооружений в городе Куйбышев Куйбышевского района Новосибирской области будет обеспечена безопасность 30 000 человек, проживающих на территориях, подверженных затоплению в период весеннего половодь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ектной документации на капитальный ремонт гидротехнических сооружений, расположенных в городе Болотное Болотнинского района, села Хорошее Карасукского района, в Доволенском районе позволит обеспечить выполнение работ по обеспечению безопасности ГТС в последующие годы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Cs w:val="28"/>
        </w:rPr>
        <w:t>Проведение капитального ремонта указанных объектов планируется после срока реализации данной Программы, но не позднее срока действия проектной документ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оценки эффективности и результативности реализации Программы, разработана система целевых индикаторов, характеризующих ход реализации программных мероприятий по основным направлениям деятельности. В Приложении № 1 к Программе представлена вся </w:t>
      </w:r>
      <w:r>
        <w:rPr/>
        <w:t>совокупность целевых</w:t>
      </w:r>
      <w:r>
        <w:rPr>
          <w:color w:val="000000"/>
        </w:rPr>
        <w:t xml:space="preserve"> индикаторов с указанием их значений по годам реализации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/>
      </w:pPr>
      <w:r>
        <w:rPr>
          <w:color w:val="000000"/>
        </w:rPr>
        <w:t xml:space="preserve">В случае не достижения запланированных значений целевых индикаторов, Департамент определяет причины и вносит необходимые корректировки в Программу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rFonts w:eastAsia="PMingLiU;新細明體"/>
          <w:b/>
        </w:rPr>
        <w:t xml:space="preserve">Раздел 8  </w:t>
      </w:r>
      <w:r>
        <w:rPr>
          <w:b/>
        </w:rPr>
        <w:t>Источники финансирования Программы в разрезе реестра расходных обязательств и ведомственной структуры расходов областного бюджета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аблица 8.1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97"/>
        <w:gridCol w:w="996"/>
        <w:gridCol w:w="996"/>
        <w:gridCol w:w="931"/>
        <w:gridCol w:w="1966"/>
        <w:gridCol w:w="2286"/>
      </w:tblGrid>
      <w:tr>
        <w:trPr>
          <w:tblHeader w:val="true"/>
          <w:trHeight w:val="49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расходного обязательства. Номер задач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ункта) ВЦП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навливающий нормативный правовой акт</w:t>
            </w:r>
          </w:p>
        </w:tc>
      </w:tr>
      <w:tr>
        <w:trPr>
          <w:tblHeader w:val="true"/>
          <w:trHeight w:val="44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Защита населения от последствий, возникающих при разрушении гидротехнических сооружений на территории Новосибир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6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6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62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 Водный кодекс Российской Федерации </w:t>
            </w:r>
            <w:r>
              <w:rPr>
                <w:sz w:val="24"/>
                <w:szCs w:val="24"/>
              </w:rPr>
              <w:t>от 03.06.2006 № 74-ФЗ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 Федеральный закон от 21 июля 1997г. № 117-ФЗ «О безопасности гидротехнических сооружений»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. Постановление от 31 марта 2011 г. № 126-п «Об условиях предоставления и расходования субсидий из областного бюджета Новосибирской области местными бюджетами на реализацию мероприятий в области использования, охраны водных объектов и гидротехнических сооружений на 2011 год и плановый период 2012 и 2013 годов»;</w:t>
            </w:r>
          </w:p>
        </w:tc>
      </w:tr>
      <w:tr>
        <w:trPr>
          <w:trHeight w:val="4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, поступающие из федерального бюджета по целевому назначению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1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1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12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Cs w:val="28"/>
              </w:rPr>
              <w:t>Оценка технического состояния ГТС, расположенных на территории Новосибир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Cs w:val="28"/>
              </w:rPr>
              <w:t>Подготовка проектной документации на капитальный ремонт гидротехнических сооруж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е бюджеты           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Cs w:val="28"/>
              </w:rPr>
              <w:t xml:space="preserve">Обеспечение безаварийного функционирования ГТС, расположенных на территории Новосибирской области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66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86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62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, поступающие из федерального бюджета по целевому назначению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1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1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212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е бюджеты           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6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6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62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, поступающие из федерального бюджета по целевому назначению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1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1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12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е бюджеты           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Цели и задачи ведомственной целевой программы Новосиби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3360"/>
        <w:gridCol w:w="1418"/>
        <w:gridCol w:w="992"/>
        <w:gridCol w:w="992"/>
        <w:gridCol w:w="992"/>
        <w:gridCol w:w="3166"/>
      </w:tblGrid>
      <w:tr>
        <w:trPr>
          <w:trHeight w:val="765" w:hRule="atLeast"/>
        </w:trPr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Цель/задачи, требующие решения для достижение цели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1063" w:hRule="atLeast"/>
        </w:trPr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ь: </w:t>
            </w:r>
            <w:r>
              <w:rPr>
                <w:color w:val="000000"/>
                <w:sz w:val="24"/>
                <w:szCs w:val="24"/>
              </w:rPr>
              <w:t>Защита населения от последствий, возникающих при разрушении гидротехнических сооружений на территории Новосибирской области</w:t>
            </w:r>
          </w:p>
        </w:tc>
      </w:tr>
      <w:tr>
        <w:trPr>
          <w:trHeight w:val="1078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дача 1: </w:t>
            </w:r>
            <w:r>
              <w:rPr>
                <w:color w:val="000000"/>
                <w:sz w:val="24"/>
                <w:szCs w:val="24"/>
              </w:rPr>
              <w:t>Оценка технического состояния ГТС, расположенных на территории Новосибир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firstLine="3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ТС, охваченных обследованием на предмет технического состояния, в общем количеств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2:</w:t>
            </w:r>
          </w:p>
          <w:p>
            <w:pPr>
              <w:pStyle w:val="Normal"/>
              <w:rPr>
                <w:strike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ной документации на капитальный ремонт гидротехнических сооружений</w:t>
            </w:r>
          </w:p>
        </w:tc>
        <w:tc>
          <w:tcPr>
            <w:tcW w:w="3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ТС, обеспеченных проектной документацией на капитальный ремонт, в общем количестве признанных потенциально опасными по состоянию на 01.01.201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31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а 3: </w:t>
            </w:r>
            <w:r>
              <w:rPr>
                <w:color w:val="000000"/>
                <w:sz w:val="24"/>
                <w:szCs w:val="24"/>
              </w:rPr>
              <w:t>Обеспечение безаварийного функционирования ГТС, расположенных на территории Новосибир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ТС, имеющих неудовлетворительный уровень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51" w:hRule="atLeast"/>
        </w:trPr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ГТС из числа признанных потенциально опасными по состоянию на 01.01.201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растающим итог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рамках реализации программы планируется проведение капитального ремонта </w:t>
            </w:r>
            <w:r>
              <w:rPr>
                <w:sz w:val="24"/>
                <w:szCs w:val="24"/>
              </w:rPr>
              <w:t>комплекса гидротехнических сооружений в г. Куйбышев Куйбышевского района Новосибирской области. Ремонт планируется осуществить в три очереди в 2012-2014 годах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60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1"/>
        <w:jc w:val="right"/>
        <w:rPr/>
      </w:pPr>
      <w:r>
        <w:rPr/>
      </w:r>
    </w:p>
    <w:p>
      <w:pPr>
        <w:pStyle w:val="Normal"/>
        <w:ind w:firstLine="601"/>
        <w:jc w:val="right"/>
        <w:rPr/>
      </w:pPr>
      <w:r>
        <w:rPr/>
        <w:t>Приложение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едомственной целево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беспечение безопасности гидротехнических сооружений на территории Новосибирской области на 2012-</w:t>
      </w:r>
    </w:p>
    <w:p>
      <w:pPr>
        <w:pStyle w:val="Normal"/>
        <w:jc w:val="center"/>
        <w:rPr/>
      </w:pPr>
      <w:r>
        <w:rPr>
          <w:b/>
          <w:bCs/>
          <w:szCs w:val="28"/>
        </w:rPr>
        <w:t>2014 го</w:t>
      </w:r>
      <w:r>
        <w:rPr/>
        <w:t>ды»</w:t>
      </w:r>
    </w:p>
    <w:tbl>
      <w:tblPr>
        <w:tblW w:w="5265" w:type="dxa"/>
        <w:jc w:val="left"/>
        <w:tblInd w:w="47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</w:tblGrid>
      <w:tr>
        <w:trPr>
          <w:trHeight w:val="120" w:hRule="atLeast"/>
          <w:cantSplit w:val="true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PMingLiU;新細明體"/>
          <w:b/>
          <w:b/>
        </w:rPr>
      </w:pPr>
      <w:r>
        <w:rPr>
          <w:rFonts w:eastAsia="PMingLiU;新細明體"/>
          <w:b/>
        </w:rPr>
      </w:r>
    </w:p>
    <w:tbl>
      <w:tblPr>
        <w:tblW w:w="1506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4691"/>
        <w:gridCol w:w="1464"/>
        <w:gridCol w:w="790"/>
        <w:gridCol w:w="920"/>
        <w:gridCol w:w="920"/>
        <w:gridCol w:w="1744"/>
        <w:gridCol w:w="2523"/>
      </w:tblGrid>
      <w:tr>
        <w:trPr>
          <w:tblHeader w:val="true"/>
          <w:trHeight w:val="611" w:hRule="atLeast"/>
          <w:cantSplit w:val="true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/задачи, требующие решения для достижения цел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1. Цель: Защита населения от последствий, возникающих при разрушении гидротехнических сооружений на территории Новосибир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Задач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технического состояния ГТС, расположенных на территории Новосиби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технического состояния и инвентаризация гидротехнических сооружений, находящихся на территории Новосибирской област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риродных ресурсов и охраны окружающей среды Новосибирской области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еречня ГТС, данных об их техническом состоянии, составление технических паспортов</w:t>
            </w:r>
          </w:p>
        </w:tc>
      </w:tr>
      <w:tr>
        <w:trPr>
          <w:trHeight w:val="240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оимость единицы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, поступающие из федерального бюджета по целевому назначени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е бюджеты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затрат на решение задачи 1.1, в том числе: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, поступающие из федерального бюджета по целевому назначени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ластной бюджет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ные бюджеты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небюджетные источники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 Задача 2. </w:t>
            </w:r>
            <w:r>
              <w:rPr>
                <w:color w:val="000000"/>
                <w:sz w:val="24"/>
                <w:szCs w:val="24"/>
              </w:rPr>
              <w:t>Подготовка проектной документации на капитальный ремонт гидротехнических сооружений</w:t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"Капитальный ремонт плотины на р.Баган в  с. Довольное Доволенского района Новосибирской области"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риродных ресурсов и охраны окружающей среды Новосибирской области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документации на капитальный ремонт гидротехнических сооружений, расположенных в селе Довольное Доволенского района, городе Болотное Болотнинского района, села Хорошее Карасукского района, в Доволенском районе позволит обеспечить выполнение работ по обеспечению безопасности ГТС в последующие годы</w:t>
            </w:r>
          </w:p>
        </w:tc>
      </w:tr>
      <w:tr>
        <w:trPr>
          <w:trHeight w:val="266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оимость единицы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, поступающие из федерального бюджета по целевому назначени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е бюджеты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"Капитальный ремонт плотины на р. Болотная в  г. Болотное Болотнинского района Новосибирской области"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оимость единицы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, поступающие из федерального бюджета по целевому назначени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е бюджеты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"Капитальный ремонт гидроузла на оз.Хорошее ус.Хорошее Карасукского района Новосибирской области"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оимость единицы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, поступающие из федерального бюджета по целевому назначени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е бюджеты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"Капитальный ремонт гидроузла  на оз.Индерь в  Доволенском районе Новосибирской области"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оимость единицы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, поступающие из федерального бюджета по целевому назначени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е бюджеты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затрат на решение задачи 1.2, в том числе: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, поступающие из федерального бюджета по целевому назначени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ластной бюджет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ные бюджеты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небюджетные источники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3 Задача 3.</w:t>
            </w:r>
            <w:r>
              <w:rPr>
                <w:color w:val="000000"/>
                <w:sz w:val="24"/>
                <w:szCs w:val="24"/>
              </w:rPr>
              <w:t xml:space="preserve"> Обеспечение безаварийного функционирования ГТС, расположенных на территории Новосибирской области</w:t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омплекса гидротехнических сооружений г. Куйбышев Куйбышевского района  Новосибирской области (три очереди) -3 ГТС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риродных ресурсов и охраны окружающей среды Новосибирской области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ГТС, имеющих неудовлетворительный уровень безопасности</w:t>
            </w:r>
          </w:p>
        </w:tc>
      </w:tr>
      <w:tr>
        <w:trPr>
          <w:trHeight w:val="266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оимость единицы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6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6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62,9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, поступающие из федерального бюджета по целевому назначени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1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21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31212,9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е бюджеты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бюджетные источники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затрат на решение задачи 1.3, в том числе: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66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86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662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, поступающие из федерального бюджета по целевому назначени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ластной бюджет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01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3221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12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ные бюджеты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небюджетные источники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затрат на выполнение задач, в том числе: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86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6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62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, поступающие из федерального бюджета по целевому назначени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ластной бюджет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21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1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12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ные бюджеты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небюджетные источники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601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567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14">
    <w:name w:val="Font Style14"/>
    <w:basedOn w:val="Style13"/>
    <w:qFormat/>
    <w:rPr>
      <w:rFonts w:ascii="Century Schoolbook" w:hAnsi="Century Schoolbook" w:cs="Century Schoolbook"/>
      <w:sz w:val="28"/>
      <w:szCs w:val="28"/>
    </w:rPr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Style17">
    <w:name w:val="Нижний колонтитул Знак"/>
    <w:basedOn w:val="Style13"/>
    <w:qFormat/>
    <w:rPr>
      <w:sz w:val="28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1:51:00Z</dcterms:created>
  <dc:creator>Приходько И.И.</dc:creator>
  <dc:description/>
  <cp:keywords/>
  <dc:language>en-US</dc:language>
  <cp:lastModifiedBy>ges</cp:lastModifiedBy>
  <cp:lastPrinted>2011-08-04T10:04:00Z</cp:lastPrinted>
  <dcterms:modified xsi:type="dcterms:W3CDTF">2011-08-04T03:08:00Z</dcterms:modified>
  <cp:revision>11</cp:revision>
  <dc:subject/>
  <dc:title>ВЕДОМСТВЕННАЯ ЦЕЛЕВАЯ ПРОГРАММА</dc:title>
</cp:coreProperties>
</file>