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zCs w:val="28"/>
        </w:rPr>
      </w:pPr>
      <w:r>
        <w:rPr/>
        <w:drawing>
          <wp:inline distT="0" distB="0" distL="0" distR="0">
            <wp:extent cx="548640" cy="65532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>ДЕПАРТАМЕНТ ПРИРОДНЫХ РЕСУРСОВ И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ОХРАНЫ ОКРУЖАЮЩЕЙ СРЕДЫ НОВОСИБИР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КАЗ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jc w:val="both"/>
        <w:rPr>
          <w:szCs w:val="28"/>
          <w:u w:val="single"/>
        </w:rPr>
      </w:pPr>
      <w:r>
        <w:rPr/>
        <w:t>13.07.2011 года                                                                                                № 424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. Новосибирск</w:t>
      </w:r>
    </w:p>
    <w:p>
      <w:pPr>
        <w:pStyle w:val="Normal"/>
        <w:overflowPunct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ведомственной целевой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безопасности гидротехнических сооружений на территории Новосибирской области на 2012-2014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В целях реализации Программы социально-экономического развития Новосибирской области на 2011-2015 годы, утвержденной Законом Новосибирской области от 02.12.2010 № 10-ОЗ, в соответствии с постановлением администрации Новосибирской области от 24.03.2008 № 70-па «Об утверждении Порядка разработки, утверждения и реализации ведомственных целевых программ Новосибирской области»</w:t>
        <w:br/>
        <w:t xml:space="preserve"> </w:t>
      </w:r>
      <w:r>
        <w:rPr>
          <w:b/>
        </w:rPr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 Утвердить </w:t>
        <w:tab/>
        <w:t>ведомственную целевую программу «Обеспечение безопасности гидротехнических сооружений на территории Новосибирской области на 2012-2014 годы» (далее – Программа)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2. Отделу недр и регулирования водопользования (Савельев В.В.) </w:t>
      </w:r>
      <w:r>
        <w:rPr>
          <w:color w:val="000000"/>
        </w:rPr>
        <w:t xml:space="preserve">обеспечить исполнение Программы в соответствии с перечнем программных мероприят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 Контроль за исполнением настоящего приказа оставляю за соб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 департамента                                                          Ю.Ю. Мар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739" w:footer="0" w:bottom="59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32:00Z</dcterms:created>
  <dc:creator>Зинкина Татьяна И.</dc:creator>
  <dc:description/>
  <cp:keywords/>
  <dc:language>en-US</dc:language>
  <cp:lastModifiedBy>ges</cp:lastModifiedBy>
  <cp:lastPrinted>2011-08-04T10:00:00Z</cp:lastPrinted>
  <dcterms:modified xsi:type="dcterms:W3CDTF">2011-08-04T03:49:00Z</dcterms:modified>
  <cp:revision>32</cp:revision>
  <dc:subject/>
  <dc:title> </dc:title>
</cp:coreProperties>
</file>