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Биаз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им Карла Маркс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22,23,2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Проходная рубка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4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154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4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16 м3/189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89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8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2,23,2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4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14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6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6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86.3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6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6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7T15:02:00Z</cp:lastPrinted>
  <dcterms:modified xsi:type="dcterms:W3CDTF">2019-11-27T09:20:00Z</dcterms:modified>
  <cp:revision>92</cp:revision>
  <dc:subject/>
  <dc:title/>
</cp:coreProperties>
</file>