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ТВЕРЖДАЮ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и.о.  начальника отдела лес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тношений по Северному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лесничеству главного   лесниче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Большаков С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«____»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УХОДА ЗА ЛЕ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субъекта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сибирск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лесничества (лесопар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евер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часткового леснич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ерх- Красноя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лесохозяйственный участ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рочища (при наличи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/х Память ленин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Целевое назначение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Защитные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атегория защитных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Запретные полосы вдоль р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аренды лесного учас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аво постоянного (бессрочного) 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ект освоения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купли-продажи лесных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а купли продажи лесных насаждений №______от___________201_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онтракт на выполнение работ по охране, защите, воспроизводству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положение и площадь участк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2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Общая площад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2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 наса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7Б3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а,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Т/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50/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0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исхождение (естественное или искусстве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арактеристика лесорастительных и других усло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лемент рельеф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вни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кспозиция и величина скл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чвенно-грунтов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орастительных услов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нотрав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мещение деревьев, подлежащих удалению или сохранению (равномерное, групповое, курти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уртин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руги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ланируем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(ы) мероприятий в соответствии с Правилами ухода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ход за лесными насаждения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Характеристика видов мероприятий, проводимых на участках, в т.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убки ухода (осветления, прочистки, прореживание, проходные рубки, сохранение насаждени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Проходная рубка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новление насаждений. Обновительные рубки ухода в сочетании с мерами содействия лесовозобновлению и другими необходимыми мероприят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формирование насаждений. Рубки ухода переформирования лесных насаждений с дополнением их мероприятиями содействия лесовозобновл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конструкция лесных насаждений (рубки реконструкции в сочетании с мероприятиями лесовозобновления – лесовосстано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лесовозобновлением, подростом и другими ценными компонентами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опушками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подлес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а сучьев и ветвей в насажд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брение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огенны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о-ландшафт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олесомелиоративные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сновные нормативы </w:t>
      </w:r>
      <w:r>
        <w:rPr/>
        <w:t>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интенсивность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убки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5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сходный запа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лесосеке-144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1 га.-120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ем вырубаемой древесины (общий/ ликвид 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60 м3/ 316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ём древесины подлежащий заготов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16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ловой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5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ровяной древесины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3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9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утствующие лесовосстановительные меры, содействие лесовозобновлению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хранение подроста, механическое поранение поч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5. Содержание, этапы работ, сроки их выполнения и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ы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оки вы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ния, месяц, год (от…до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зультаты по этапа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следование участка, установление, уточнение его характеристик и разработка Проекта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становленная (уточненная) характеристика участка и Проект ухода за лесами</w:t>
            </w:r>
          </w:p>
        </w:tc>
      </w:tr>
      <w:tr>
        <w:trPr>
          <w:trHeight w:val="13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од и подготовка участка к проведению ухода с закладкой пробных площа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денный и оформлен</w:t>
              <w:softHyphen/>
              <w:t>ный в натуре участок, материалы отвода, приемки отведен</w:t>
              <w:softHyphen/>
              <w:t xml:space="preserve">ного участка с оценкой качества отвода, уточненной схемой, размещением дорог, просек старых волоков и др. элементов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лесоводственное и технологическое значение, намеченная технологическая схема, материалы пробных площадей и др.)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ведение мероприятий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ок после завершения мероприятия, оформленный в уста</w:t>
              <w:softHyphen/>
              <w:t>новленном порядк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и оценка результато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кт приемки (осмотра, обследования) участка с оценкой качества проведенного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Характеристика участка и его элементов (насаждения, древостоя и др.): исходных, сохраняемых при проведении мероприятий, проектируемых после проведения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щая площад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2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до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7Б3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планируемое после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7Б3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рубаемая (удаляемая) часть насаждения или характеристики иных мероприятий, проводимых на уча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5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р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ип леса.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нотравный/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50/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оисхо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>Отвод и подготовка участка к проведению мероприятий (рубок ухода и других мероприятий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граничение участ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изи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Отбор деревьев в рубку с клеймом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ектируемая технология рубки ухода и других мероприятий ухода за лесами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ая технологическая сеть участка (общая характеристика, расстояние между коридорами, особенности формы, размещения-прокладки их, количество вырубаемой в них древесины, в  процентах от исходного на 1 г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з пасечная технология трелёвки, по естественным прогалинам, объем вырубаемой древесины  25 % с 1 г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чень и последовательность выполнения технологических операций, в т.ч. подготовительных, основных, заключительных, вспомогательн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борка опасных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погрузочных пунктов, обозначение зон безопасности –бензопила, МТЗ-82,ДТ-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алка –Бензопилой, обрезка сучьев, частичная переработка( раскряжёвка древесины) трелёвка –МТЗ,ДТ-75, отчистка лесосеки от порубочных остатков: путем разбрасывания измельченных порубочных остатков в целях улучшения лесорастительных услов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полняющие мероприятия возобновления леса при необходимости улучшения формируемых насаждений, осуществлении переформирования и реконструкции насаждений, в т.ч. с расчисткой определенных частей (мест) участков, минерализацией, рыхлением и другими мерами обработки почвы, ухода за возобновившимися естественно или высаженными растениями и друг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 планируютс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 xml:space="preserve">Противопожарные мероприятия (параметры и характеристика противопожарных разрывов, барьеров, минерализованных полос и т.д.), технология их осуществлени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е планируется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Лесозащитные меры, в т.ч. защита от вредителей и болезней, повреждения дикими животными и грызунами, технология проводимых мероприятий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>Соблюдать «Правила санитарной безопасности в лесах» утвержденных постановлением Правительства РФ № 607 от 20.05.2017 года _</w:t>
      </w:r>
    </w:p>
    <w:p>
      <w:pPr>
        <w:pStyle w:val="Normal"/>
        <w:spacing w:lineRule="auto" w:line="240" w:before="0" w:after="0"/>
        <w:rPr/>
      </w:pPr>
      <w:r>
        <w:rPr/>
        <w:t>11. Эколого-лесоводственные, природоохранные треб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водственные требования по сохранению почвы, деревьев, подроста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тсутству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по сохранению особо охраняемых элементов экосистем, биоразнообра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защит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блюдать Правила санитарной безопасности в лесах №607 от 20.05.2017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соблюдать правила пожарной безопасности в ле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417 от 30.06.2007.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Техническое, бытовое, санитарно-гигиеническое обеспечение выполнения работ, требования безопасности их выполнения и производственн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нащение бригады: рабочие машины, механизмы, транспортные средства, приспособления для безопасной работы в соответствии с правилами по охране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Трактор МТЗ-82,ДТ-75, бензопилы,( аптечка, спец одежда, каски)-по количеству человек, топоры, вёдра,  ранцы огнетушение-5 шт. трос-50 м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Соблюдение   «правил по охране труда в лесозаготовительных, деревообрабатывающем производствах и при проведении лесохозяйственных работ » Приказ МТ и СЗ РФ от 02.11.2015 г. №835 н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изводственные 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3. Контроль проведения </w:t>
      </w:r>
      <w:r>
        <w:rPr/>
        <w:t>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кущий контроль проведения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постоян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иодический и окончательный контроль выполнения комплекса требований, установленных при проведении мероприятий ухода за ле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во время и после окончания загот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4. Оценка качества и эффективности проведения </w:t>
      </w:r>
      <w:r>
        <w:rPr/>
        <w:t>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качества выполнения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после окончания загот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текущего (наличного) и ожидаемого эффекта от проведения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Выполнено либо не 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состав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(специалист) _______________________________   (ф.и.о.)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"____"______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20__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проектом проведения мероприятий, технологией, условиями работы и правилами охраны труда ознакомил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(дата, должность, подпись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технологией и условиями работ по проекту и правилам охраны труда рабочих ознаком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астер (исполнитель) ____________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________________________ </w:t>
      </w:r>
    </w:p>
    <w:p>
      <w:pPr>
        <w:pStyle w:val="Normal"/>
        <w:widowControl w:val="false"/>
        <w:rPr/>
      </w:pPr>
      <w:r>
        <w:rPr>
          <w:rFonts w:eastAsia="Batang;바탕"/>
          <w:lang w:val="en-US" w:eastAsia="en-US"/>
        </w:rPr>
        <w:t>"        "_____________ 20____</w:t>
      </w:r>
      <w:r>
        <w:rPr>
          <w:rFonts w:eastAsia="Batang;바탕"/>
          <w:lang w:eastAsia="ko-KR"/>
        </w:rPr>
        <w:t xml:space="preserve"> г.</w:t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щая схема участка и его привязки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умбы и длины линий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7000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5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72pt;mso-wrap-distance-left:9pt;mso-wrap-distance-right:9pt;mso-wrap-distance-top:0pt;mso-wrap-distance-bottom:0pt;margin-top:-1.4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596"/>
                        <w:gridCol w:w="1559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4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6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5:00Z</dcterms:created>
  <dc:creator>User</dc:creator>
  <dc:description/>
  <cp:keywords/>
  <dc:language>en-US</dc:language>
  <cp:lastModifiedBy>ЯКОВ</cp:lastModifiedBy>
  <cp:lastPrinted>2019-11-28T14:08:00Z</cp:lastPrinted>
  <dcterms:modified xsi:type="dcterms:W3CDTF">2019-11-28T08:16:00Z</dcterms:modified>
  <cp:revision>97</cp:revision>
  <dc:subject/>
  <dc:title/>
</cp:coreProperties>
</file>