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УТВЕРЖДАЮ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и.о.  начальника отдела лесных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отношений по Северному 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лесничеству главного   лесничего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Большаков С.С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«____»__________ 20_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ЕКТ УХОДА ЗА ЛЕС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Общие све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субъекта Российской Федерац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восибирская область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лесничества (лесопарка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Северно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участкового лесничест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Биаз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лесохозяйственный участо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урочища (при наличии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/х Путь к коммунизму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Целевое назначение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Защитные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атегория защитных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Запретные полосы вдоль ре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 аренды лесного участ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аво постоянного (бессрочного) польз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оект освоения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 купли-продажи лесных насажд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а купли продажи лесных насаждений №______от___________201_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онтракт на выполнение работ по охране, защите, воспроизводству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Местоположение и площадь участка,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мер лесного кварта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1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мер лесотаксационного выде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35,3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Общая площад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15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Состав наса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9Б1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Тип леса, бонит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Т/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озра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50/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олнота (сомкнутость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0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оисхождение (естественное или искусственное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естествен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Характеристика лесорастительных и других услов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Элемент рельеф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внин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Экспозиция и величина скло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очвенно-грунтовые услов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Тип лесорастительных услов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знотрав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змещение деревьев, подлежащих удалению или сохранению (равномерное, групповое, куртинное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уртинно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ругие услов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Планируемые 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ид(ы) мероприятий в соответствии с Правилами ухода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Уход за лесными насаждениям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Характеристика видов мероприятий, проводимых на участках, в т.ч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убки ухода (осветления, прочистки, прореживание, проходные рубки, сохранение насаждений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Проходные рубки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бновление насаждений. Обновительные рубки ухода в сочетании с мерами содействия лесовозобновлению и другими необходимыми мероприятия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еформирование насаждений. Рубки ухода переформирования лесных насаждений с дополнением их мероприятиями содействия лесовозобновлению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еконструкция лесных насаждений (рубки реконструкции в сочетании с мероприятиями лесовозобновления – лесовосстановл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тивопожар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нитар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лесовозобновлением, подростом и другими ценными компонентами насажд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опушками лес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подлеско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езка сучьев и ветвей в насажден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ческий ух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обрение лес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рогенный ух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реационно-ландшафт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ролесомелиоративные мероприят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Основные нормативы </w:t>
      </w:r>
      <w:r>
        <w:rPr/>
        <w:t>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shd w:fill="FFFFFF" w:val="clear"/>
                <w:lang w:eastAsia="ko-KR"/>
              </w:rPr>
              <w:t>интенсивность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рубки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1 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исходный запа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пас на лесосеке-1800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пас на 1 га.-120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ъем вырубаемой древесины (общий/ ликвид )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78 м3/ 332 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ъём древесины подлежащий заготовк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32 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еловой по пород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8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рез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7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и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ровяной древесины по пород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4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рез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2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и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сопутствующие лесовосстановительные меры, содействие лесовозобновлению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хранение подроста, механическое поранение почв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5. Содержание, этапы работ, сроки их выполнения и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701"/>
        <w:gridCol w:w="425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этап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Этапы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роки выпо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ения, месяц, год (от…до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ект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езультаты по этапа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бследование участка, установление, уточнение его характеристик и разработка Проекта ухода за ле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становленная (уточненная) характеристика участка и Проект ухода за лесами</w:t>
            </w:r>
          </w:p>
        </w:tc>
      </w:tr>
      <w:tr>
        <w:trPr>
          <w:trHeight w:val="132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вод и подготовка участка к проведению ухода с закладкой пробных площад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веденный и оформлен</w:t>
              <w:softHyphen/>
              <w:t>ный в натуре участок, материалы отвода, приемки отведен</w:t>
              <w:softHyphen/>
              <w:t xml:space="preserve">ного участка с оценкой качества отвода, уточненной схемой, размещением дорог, просек старых волоков и др. элементов, имеющих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shd w:fill="FFFFFF" w:val="clear"/>
                <w:lang w:eastAsia="ko-KR"/>
              </w:rPr>
              <w:t>лесоводственное и технологическое значение, намеченная технологическая схема, материалы пробных площадей и др.)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ведение мероприятий ухода за ле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асток после завершения мероприятия, оформленный в уста</w:t>
              <w:softHyphen/>
              <w:t>новленном порядке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ет и оценка результатов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Акт приемки (осмотра, обследования) участка с оценкой качества проведенного мероприят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Характеристика участка и его элементов (насаждения, древостоя и др.): исходных, сохраняемых при проведении мероприятий, проектируемых после проведения 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омер лесного кварта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омер лесотаксационного выде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5,3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щая площадь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5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 насаждения до проведения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9Б1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 насаждения планируемое после проведения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9Б1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ырубаемая (удаляемая) часть насаждения или характеристики иных мероприятий, проводимых на участк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1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дро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ип леса. Бонит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азнотравный/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озра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50/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лнота (сомкнутость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0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роисхо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Естествен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  <w:t>Отвод и подготовка участка к проведению мероприятий (рубок ухода и других мероприятий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граничение участк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изир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етные работ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Отбор деревьев в рубку с клеймом 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Проектируемая технология рубки ухода и других мероприятий ухода за лесами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ектируемая технологическая сеть участка (общая характеристика, расстояние между коридорами, особенности формы, размещения-прокладки их, количество вырубаемой в них древесины, в  процентах от исходного на 1 га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з пасечная технология трелёвки, по естественным прогалинам, объем вырубаемой древесины  21 % с 1 га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ечень и последовательность выполнения технологических операций, в т.ч. подготовительных, основных, заключительных, вспомогательны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борка опасных деревье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дготовка погрузочных пунктов, обозначение зон безопасности –бензопила, МТЗ-82,ДТ-7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алка –Бензопилой, обрезка сучьев, частичная переработка( раскряжёвка древесины) трелёвка –МТЗ,ДТ-75, отчистка лесосеки от порубочных остатков: путем разбрасывания измельченных порубочных остатков в целях улучшения лесорастительных условий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полняющие мероприятия возобновления леса при необходимости улучшения формируемых насаждений, осуществлении переформирования и реконструкции насаждений, в т.ч. с расчисткой определенных частей (мест) участков, минерализацией, рыхлением и другими мерами обработки почвы, ухода за возобновившимися естественно или высаженными растениями и друг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Не планируютс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 xml:space="preserve">Противопожарные мероприятия (параметры и характеристика противопожарных разрывов, барьеров, минерализованных полос и т.д.), технология их осуществления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не планируется 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Лесозащитные меры, в т.ч. защита от вредителей и болезней, повреждения дикими животными и грызунами, технология проводимых мероприятий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Batang;바탕" w:cs="Times New Roman" w:ascii="Times New Roman" w:hAnsi="Times New Roman"/>
          <w:sz w:val="24"/>
          <w:szCs w:val="24"/>
          <w:u w:val="single"/>
          <w:lang w:eastAsia="ko-KR"/>
        </w:rPr>
        <w:t>Соблюдать «Правила санитарной безопасности в лесах» утвержденных постановлением Правительства РФ № 607 от 20.05.2017 года _</w:t>
      </w:r>
    </w:p>
    <w:p>
      <w:pPr>
        <w:pStyle w:val="Normal"/>
        <w:spacing w:lineRule="auto" w:line="240" w:before="0" w:after="0"/>
        <w:rPr/>
      </w:pPr>
      <w:r>
        <w:rPr/>
        <w:t>11. Эколого-лесоводственные, природоохранные требов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Лесоводственные требования по сохранению почвы, деревьев, подроста и д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тсутствует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ребования по сохранению особо охраняемых элементов экосистем, биоразнообраз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Лесозащит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блюдать Правила санитарной безопасности в лесах №607 от 20.05.2017 год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тивопожар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u w:val="single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 xml:space="preserve">соблюдать правила пожарной безопасности в лес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>417 от 30.06.2007.г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2. Техническое, бытовое, санитарно-гигиеническое обеспечение выполнения работ, требования безопасности их выполнения и производственные показател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нащение бригады: рабочие машины, механизмы, транспортные средства, приспособления для безопасной работы в соответствии с правилами по охране тру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 xml:space="preserve">Трактор МТЗ-82,ДТ-75, бензопилы,( аптечка, спец одежда, каски)-по количеству человек, топоры, вёдра,  ранцы огнетушение-5 шт. трос-50 м 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ребования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 xml:space="preserve">Соблюдение   «правил по охране труда в лесозаготовительных, деревообрабатывающем производствах и при проведении лесохозяйственных работ » Приказ МТ и СЗ РФ от 02.11.2015 г. №835 н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изводственные показа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i/>
          <w:iCs/>
          <w:sz w:val="24"/>
          <w:szCs w:val="24"/>
          <w:shd w:fill="FFFFFF" w:val="clear"/>
          <w:lang w:eastAsia="ko-KR"/>
        </w:rPr>
        <w:t xml:space="preserve">13. Контроль проведения </w:t>
      </w:r>
      <w:r>
        <w:rPr/>
        <w:t>мероприят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екущий контроль проведения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постоянны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иодический и окончательный контроль выполнения комплекса требований, установленных при проведении мероприятий ухода за лес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смотр мест рубки во время и после окончания заготов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shd w:fill="FFFFFF" w:val="clear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shd w:fill="FFFFFF" w:val="clear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i/>
          <w:iCs/>
          <w:sz w:val="24"/>
          <w:szCs w:val="24"/>
          <w:shd w:fill="FFFFFF" w:val="clear"/>
          <w:lang w:eastAsia="ko-KR"/>
        </w:rPr>
        <w:t xml:space="preserve">14. Оценка качества и эффективности проведения </w:t>
      </w:r>
      <w:r>
        <w:rPr/>
        <w:t>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ценка качества выполнения рабо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смотр мест рубки после окончания заготовк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ценка текущего (наличного) и ожидаемого эффекта от проведения мероприят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Выполнено либо не выполне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shd w:fill="FFFFFF" w:val="clear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shd w:fill="FFFFFF" w:val="clear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ект составил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(специалист) _______________________________   (ф.и.о.)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>"____"______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20____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 проектом проведения мероприятий, технологией, условиями работы и правилами охраны труда ознакомилс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vertAlign w:val="superscript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vertAlign w:val="superscript"/>
          <w:lang w:eastAsia="ko-KR"/>
        </w:rPr>
        <w:t>(дата, должность, подпись.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 технологией и условиями работ по проекту и правилам охраны труда рабочих ознакоми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мастер (исполнитель) ____________</w:t>
      </w: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 xml:space="preserve">________________________ </w:t>
      </w:r>
    </w:p>
    <w:p>
      <w:pPr>
        <w:pStyle w:val="Normal"/>
        <w:widowControl w:val="false"/>
        <w:rPr/>
      </w:pPr>
      <w:r>
        <w:rPr>
          <w:rFonts w:eastAsia="Batang;바탕"/>
          <w:lang w:val="en-US" w:eastAsia="en-US"/>
        </w:rPr>
        <w:t>"        "_____________ 20____</w:t>
      </w:r>
      <w:r>
        <w:rPr>
          <w:rFonts w:eastAsia="Batang;바탕"/>
          <w:lang w:eastAsia="ko-KR"/>
        </w:rPr>
        <w:t xml:space="preserve"> г.</w:t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щая схема участка и его привязки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Румбы и длины линий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270002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159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: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: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В:7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З: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4-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З:7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72pt;mso-wrap-distance-left:9pt;mso-wrap-distance-right:9pt;mso-wrap-distance-top:0pt;mso-wrap-distance-bottom:0pt;margin-top:-1.4pt;mso-position-vertical-relative:text;margin-left:12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7"/>
                        <w:gridCol w:w="1596"/>
                        <w:gridCol w:w="1559"/>
                      </w:tblGrid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В: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В: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В:7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З: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4-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З:7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1"/>
      <w:shd w:fill="FFFFFF" w:val="clear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Batang;바탕" w:cs="Times New Roman"/>
      <w:sz w:val="24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15:00Z</dcterms:created>
  <dc:creator>User</dc:creator>
  <dc:description/>
  <cp:keywords/>
  <dc:language>en-US</dc:language>
  <cp:lastModifiedBy>ЯКОВ</cp:lastModifiedBy>
  <cp:lastPrinted>2019-11-28T16:39:00Z</cp:lastPrinted>
  <dcterms:modified xsi:type="dcterms:W3CDTF">2019-11-28T10:42:00Z</dcterms:modified>
  <cp:revision>98</cp:revision>
  <dc:subject/>
  <dc:title/>
</cp:coreProperties>
</file>