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Биаз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Борьба за мир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8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Т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0/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нотрав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Рубка прореживания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8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198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11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56 м3/ 312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12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7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1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8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8Б2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8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нотравный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0/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18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2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8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6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6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72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2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8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6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6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8T16:14:00Z</cp:lastPrinted>
  <dcterms:modified xsi:type="dcterms:W3CDTF">2019-11-28T10:19:00Z</dcterms:modified>
  <cp:revision>96</cp:revision>
  <dc:subject/>
  <dc:title/>
</cp:coreProperties>
</file>