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тро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Новая жизн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75/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Рубка с сохранением лесных насаждений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5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136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6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98 м3/174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74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7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6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9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7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8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75/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15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7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7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9T16:16:00Z</cp:lastPrinted>
  <dcterms:modified xsi:type="dcterms:W3CDTF">2019-11-29T10:22:00Z</dcterms:modified>
  <cp:revision>99</cp:revision>
  <dc:subject/>
  <dc:title/>
</cp:coreProperties>
</file>