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ерх- Красн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им Калинин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3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6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6,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ейников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Рубка прореживания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0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819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3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6 м3/145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45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7,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ейников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20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8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3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8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3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9T13:12:00Z</cp:lastPrinted>
  <dcterms:modified xsi:type="dcterms:W3CDTF">2019-11-29T08:20:00Z</dcterms:modified>
  <cp:revision>95</cp:revision>
  <dc:subject/>
  <dc:title/>
</cp:coreProperties>
</file>