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ерх- Красн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Наша родин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2,3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0/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роходная рубка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3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1404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3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23 м3/283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83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6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,3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3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0/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23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6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6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8T11:49:00Z</cp:lastPrinted>
  <dcterms:modified xsi:type="dcterms:W3CDTF">2019-11-28T06:02:00Z</dcterms:modified>
  <cp:revision>95</cp:revision>
  <dc:subject/>
  <dc:title/>
</cp:coreProperties>
</file>