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Биаз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им Карла Маркс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Е2П2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25/125/75/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Разнотравный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Рубка с сохранением лесных насаждений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266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9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66 м3/238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38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л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7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их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9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л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их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Е2П2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 /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25/125/75/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10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6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8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9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6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43.5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6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8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3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9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6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7T15:59:00Z</cp:lastPrinted>
  <dcterms:modified xsi:type="dcterms:W3CDTF">2019-11-27T10:30:00Z</dcterms:modified>
  <cp:revision>93</cp:revision>
  <dc:subject/>
  <dc:title/>
</cp:coreProperties>
</file>