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Биаз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им Карла Маркс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65/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Рубка с сохранением лесных насаждений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5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798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4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0 м3/106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6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5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5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5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65/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15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5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8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5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8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7T14:11:00Z</cp:lastPrinted>
  <dcterms:modified xsi:type="dcterms:W3CDTF">2019-11-27T10:51:00Z</dcterms:modified>
  <cp:revision>91</cp:revision>
  <dc:subject/>
  <dc:title/>
</cp:coreProperties>
</file>